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</w:rPr>
        <w:t>01 липня 2015 року</w:t>
        <w:tab/>
        <w:tab/>
        <w:t xml:space="preserve">         м.Луцьк</w:t>
        <w:tab/>
        <w:tab/>
        <w:tab/>
        <w:tab/>
        <w:t xml:space="preserve">            № 266    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Про Угоду про співпрацю між 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Волинською обласною державною адміністрацією 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та Генеральним директоратом з енергетики Європейської Комісії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ind w:left="708" w:hanging="0"/>
        <w:rPr>
          <w:bCs/>
          <w:spacing w:val="8"/>
          <w:sz w:val="28"/>
        </w:rPr>
      </w:pPr>
      <w:r>
        <w:rPr>
          <w:bCs/>
          <w:spacing w:val="8"/>
          <w:sz w:val="28"/>
        </w:rPr>
        <w:t>Відповідно до Закону України «Про місцеві державні адміністрації»:</w:t>
      </w:r>
    </w:p>
    <w:p>
      <w:pPr>
        <w:pStyle w:val="Normal"/>
        <w:ind w:left="708" w:hanging="0"/>
        <w:rPr>
          <w:bCs/>
          <w:spacing w:val="8"/>
          <w:sz w:val="10"/>
          <w:szCs w:val="10"/>
        </w:rPr>
      </w:pPr>
      <w:r>
        <w:rPr>
          <w:bCs/>
          <w:spacing w:val="8"/>
          <w:sz w:val="10"/>
          <w:szCs w:val="10"/>
        </w:rPr>
      </w:r>
    </w:p>
    <w:p>
      <w:pPr>
        <w:pStyle w:val="21"/>
        <w:rPr/>
      </w:pPr>
      <w:r>
        <w:rPr/>
        <w:t>1. Затвердити відповідальною особою з реалізації Угоди про співпрацю між Волинською обласною державною адміністрацією та Генеральним директоратом з енергетики Європейської Комісії на території Волинської області заступника голови облдержадміністрації Кошарука Сергія Дмитровича.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</w:rPr>
        <w:t xml:space="preserve">2. ЗОБОВ’ЯЗУЮ заступника голови </w:t>
      </w:r>
      <w:r>
        <w:rPr>
          <w:sz w:val="28"/>
          <w:szCs w:val="28"/>
        </w:rPr>
        <w:t>обласної державної адміністрації</w:t>
      </w:r>
      <w:r>
        <w:rPr>
          <w:sz w:val="28"/>
        </w:rPr>
        <w:t xml:space="preserve"> Кошарука С.Д.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</w:rPr>
        <w:t>1) організувати в межах компетенції підписання Угоди про співпрацю;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2) у двотижневий термін розробити план заходів, спрямованих на реалізацію Угоди про співпрацю;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3) проводити роботу з реалізації засад Угоди про співпрацю, узгоджуючи дії з Національним координатором Угоди Мерів Міністерством регіонального розвитку, будівництва та житлово-комунального господарства України;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4) забезпечити надання допомоги в організації публічних заходів, спрямованих на інформування органів місцевого самоврядування та громадськості щодо Угоди про співпрацю;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5) організувати надання Генеральному директорату з енергетики Європейської комісії узагальненої інформації про результати, досягнуті на території області під час реалізації Угоди про співпрацю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ab/>
        <w:t>6) забезпечити контроль та координацію роботи з виконання цього розпорядження.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Cs w:val="22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чук 778 18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9:00Z</dcterms:created>
  <dc:creator>DIANA</dc:creator>
  <dc:description/>
  <cp:keywords/>
  <dc:language>en-US</dc:language>
  <cp:lastModifiedBy>DIANA</cp:lastModifiedBy>
  <cp:lastPrinted>2015-06-30T12:05:00Z</cp:lastPrinted>
  <dcterms:modified xsi:type="dcterms:W3CDTF">2015-07-03T07:39:00Z</dcterms:modified>
  <cp:revision>11</cp:revision>
  <dc:subject/>
  <dc:title> </dc:title>
</cp:coreProperties>
</file>