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lang w:val="ru-RU"/>
        </w:rPr>
        <w:t xml:space="preserve">                  </w:t>
      </w:r>
      <w:r>
        <w:rPr>
          <w:b/>
          <w:bCs/>
        </w:rPr>
        <w:t xml:space="preserve"> </w:t>
      </w:r>
      <w:r>
        <w:rPr>
          <w:bCs/>
        </w:rPr>
        <w:t xml:space="preserve">              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1062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Розпорядження голови </w:t>
      </w:r>
    </w:p>
    <w:p>
      <w:pPr>
        <w:pStyle w:val="Normal"/>
        <w:spacing w:lineRule="auto" w:line="360"/>
        <w:ind w:left="10654" w:right="16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/>
      </w:pPr>
      <w:r>
        <w:rPr/>
        <w:t xml:space="preserve">             </w:t>
      </w:r>
      <w:r>
        <w:rPr/>
        <w:t>26.06.2015 № 262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15 року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96"/>
        <w:gridCol w:w="2880"/>
        <w:gridCol w:w="1677"/>
        <w:gridCol w:w="468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96"/>
        <w:gridCol w:w="2880"/>
        <w:gridCol w:w="1677"/>
        <w:gridCol w:w="468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виконання Програми економіч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і соціального розвитку області на</w:t>
              <w:br/>
              <w:t>2014 – 2015 роки за підсумками І півріччя 2015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ший заступник, заступники голови облдержадміністрації,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департамент економічного розвитку і торгівлі облдержадміністрації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 півріччя 2015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цінка фінансово-бюджетної ситуації в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епартамент фінансів обласної державної адміністрації, </w:t>
            </w:r>
            <w:r>
              <w:rPr>
                <w:color w:val="000000"/>
                <w:szCs w:val="28"/>
              </w:rPr>
              <w:t>головне управління ДФС в област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івріччя 2015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7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фінансово-бюджетної дисципліни на підприємствах, в установах та організаціях області за І півріччя 2015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 виконання  розпорядження Кабінету Міністрів України ві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 січня 2011 ро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8-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фінансова інспекція в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ефективність використання земель та пошук додаткових надходжень до місцевих бюджетів. Виділення земельних ділянок для учасників АТО та членів родин загибл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ефективно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ристання земель</w:t>
            </w:r>
          </w:p>
          <w:p>
            <w:pPr>
              <w:pStyle w:val="Normal"/>
              <w:rPr>
                <w:color w:val="C00000"/>
                <w:szCs w:val="28"/>
              </w:rPr>
            </w:pPr>
            <w:r>
              <w:rPr>
                <w:szCs w:val="28"/>
              </w:rPr>
              <w:t>та надання земельних ділянок для учасників АТО та членів родин загибли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ержгеокадастру в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роведену роботу щодо вжиття заходів  погашення заборгованості по єдиному соціальному внеску та інших платежах до Пенсійного фонду Україн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наповнення бюджету Пенсійного фонду Украї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>
                <w:szCs w:val="28"/>
              </w:rPr>
              <w:t>головні управління Пенсійного фонду України, ДФС, територіальне управління юстиції в області</w:t>
            </w:r>
          </w:p>
          <w:p>
            <w:pPr>
              <w:pStyle w:val="Style7"/>
              <w:jc w:val="left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 хід підготовки господарства області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 роботи в осінньо-зимовий період 2015 –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016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готовка господарства області до опалювального сезон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7"/>
              </w:numPr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підготовку закладів і установ соціального захисту населення до роботи в осінньо-зимовий період 2015 – 2016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голов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бласної державної адміністрації В.П. Гунчика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заступники голови, керівник апарату облдерж-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С.Кудрявце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9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формування переліку об’єктів  ремонту автомобільних доріг області на умовах співфінансув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 метою покращення стану автомобільних доріг в обла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міжнародної технічної допомоги в область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рияння залученню коштів з європейських фондів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1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9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більшення обсягів іноземних   капіталовкладень для вирішення завдань соціально-економічного розвитку  регіон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зовнішньоекономічної діяльності обла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зовнішньоекономічної діяльності обла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роведення чергового засідання Ради транскордонного об’єднання «Єврорегіон «Буг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транскордонного співробітництва област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стан реалізації проекту «Відновлення меліоративної мережі для сприяння економічного зростання сільських територій Волинської області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ефективне впровадження проекту за кошти міжнародної технічної допомог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/>
      </w:pPr>
      <w:r>
        <w:rPr>
          <w:b/>
        </w:rPr>
        <w:t>обласної держ</w:t>
      </w:r>
      <w:r>
        <w:rPr/>
        <w:t>авної адміністрації С.Кошарука</w:t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13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left"/>
              <w:rPr/>
            </w:pPr>
            <w:r>
              <w:rPr/>
              <w:t>Про цінову ситуацію на споживчому ринку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/>
              <w:t>з метою стабілізації цінов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економічного розвитку і торгівлі </w:t>
            </w: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1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з проведення інвентаризації земель сільськогосподарського та несільськогосподарського призначення, розташованих в межах населених пунктів і за їх межами та ефективно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їх використа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фективність використання земель сільськогосподарського та несільськогосподарського призначе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геокадастру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4 роки (зі змінами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 прогр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  <w:lang w:val="ru-RU"/>
              </w:rPr>
              <w:t>Про створення Ківерцівського національного природного парку «Цуманська пуща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color w:val="000000"/>
                <w:sz w:val="28"/>
                <w:szCs w:val="28"/>
              </w:rPr>
              <w:t>каз Президента України від 22 лютого 2010 року № 203/2010 «Про створення Ківерцівського національного природного парку «Цуманська пуща»</w:t>
            </w:r>
          </w:p>
          <w:p>
            <w:pPr>
              <w:pStyle w:val="32"/>
              <w:jc w:val="both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Ківерцівська районна державна дміністрація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хід проведення жнив в області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говорення питання щодо підготовки та проведення жнив у сільськогосподарських підприємствах усіх форм власності області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иконання зобов’язань</w:t>
            </w:r>
            <w:r>
              <w:rPr>
                <w:szCs w:val="28"/>
              </w:rPr>
              <w:t xml:space="preserve"> облдержадміністрації</w:t>
            </w:r>
            <w:r>
              <w:rPr/>
              <w:t xml:space="preserve"> щодо реалізації положень Територіальної угоди між </w:t>
            </w:r>
            <w:r>
              <w:rPr>
                <w:szCs w:val="28"/>
              </w:rPr>
              <w:t>облдержадміністрацією</w:t>
            </w:r>
            <w:r>
              <w:rPr/>
              <w:t xml:space="preserve">, обласним об’єднанням організацій роботодавців і Федерацією профспілок області на </w:t>
            </w:r>
          </w:p>
          <w:p>
            <w:pPr>
              <w:pStyle w:val="Normal"/>
              <w:rPr/>
            </w:pPr>
            <w:r>
              <w:rPr/>
              <w:t xml:space="preserve">2013 – 2015 роки у І півріччі 2015 року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1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обласної державної адміністрації, територіальна державна інспекція з питань праці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1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готовність сільськогосподарських формувань усіх форм власності області до проведення комплексу осінньо-польових робіт у 2015 роц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 проц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озвиток сільськогосподарської обслуговуючої  кооперації  в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сільськогосподарської обслуговуючої коопе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осилення заходів щодо попередження виникнення африканської чуми свине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 виконання наказу Головного державного інспектора ветеринарної медицини України від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 липня 2011 року № 106 «Про посилення держвет-санконтролю і нагляду щодо недопущення занесення африканської чуми свиней на територію Україн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3"/>
              </w:numPr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формування регіонального страхового запасу продовольчого зерна на 2015 – 2016 маркетингові роки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стабілізації ситуації на ринку хліб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збільшення площ та винесення меж в натуру об</w:t>
            </w:r>
            <w:r>
              <w:rPr>
                <w:sz w:val="28"/>
                <w:szCs w:val="28"/>
                <w:lang w:val="ru-RU"/>
              </w:rPr>
              <w:t>’єктів природно-заповідного фонду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иконання постанови Кабінету Міністрів України від 06 серпня 2014 року № 385 «Про затвердження Державної стратегії регіонального розвитку на період до 2020 року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 вплив традицій та культури міжнаціональних корпорацій на розвиток територі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інка внутрішньо-міграційних процесів на ринку праці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Cs w:val="28"/>
              </w:rPr>
            </w:pPr>
            <w:r>
              <w:rPr>
                <w:bCs/>
                <w:spacing w:val="10"/>
                <w:szCs w:val="28"/>
              </w:rPr>
              <w:t>Волинський обласний центр зайнято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675"/>
        <w:gridCol w:w="475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675"/>
        <w:gridCol w:w="4761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роботи служб у справах дітей райдержадміністрацій, виконкомів міських (міст обласного значення) рад щодо захисту прав дітей за підсумками </w:t>
              <w:br/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івріччя 2015 рок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робо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виконання розпорядження голови облдержадміністрації від 06 квітня </w:t>
              <w:br/>
              <w:t>2015 року № 135 «Про відзначення в області 70-ї річниці Перемоги над нацизмом у Європі та 70-ї річниці завершення Другої світової війни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 xml:space="preserve">здійснення аналізу виконання плану заходів, активізація відповідної робо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Дня пам’яті Лесі Українки та обласного поетичного свята «Лісова пісня» в м.Ковелі та Ковельському район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узгодження завдань щодо 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здоровлення пільгових категорій громадян за рахунок коштів обласного бюджет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реформування вторинного рівня медичної допомог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відзначення Дня фізичної культури і спорт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відділ з питань фізичної культури та спорту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зультати оздоровлення в області дітей, постраждалих внаслідок Чорнобильської катастроф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центрів первинної медико-санітар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організацію роботи з надання пільг окремим категоріям громадян з урахуванням середньомісячного сукупного доходу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ро стан пенсійного забезпечення громадян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стану пенсійного забезпечення населення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енсійного фонду України в області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Про надання центрами соціальних служб для для сім’ї, дітей та молоді області комплексу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ціальни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слуг демобілізованим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із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они бойови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дій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членам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ї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імей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із залученням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ідповідни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установ та організацій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иконання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егіональної програми підтримки демобілізованих учасників антитерористичної операції та членів їх сімей на 2015 рік, затвердженої</w:t>
            </w:r>
          </w:p>
          <w:p>
            <w:pPr>
              <w:pStyle w:val="32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ішенням обласної ради від 16 квітня 2015 року </w:t>
            </w:r>
          </w:p>
          <w:p>
            <w:pPr>
              <w:pStyle w:val="32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34/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8"/>
              </w:rPr>
              <w:t>обласний центр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з метою контролю виконання актів законодавства з питань створення та функціонування Державного 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ерпень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  <w:br/>
              <w:t>(згідно з окремим графіком відповідних перевірок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керівник апарату обласної державної адміністрації, відділ адміністрування Державного реєстру виборців апарату облдерж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 xml:space="preserve">Про стан підготовки та відзначення в області </w:t>
            </w:r>
            <w:r>
              <w:rPr>
                <w:color w:val="000000"/>
                <w:szCs w:val="28"/>
                <w:lang w:val="ru-RU"/>
              </w:rPr>
              <w:t>Дня</w:t>
            </w:r>
            <w:r>
              <w:rPr>
                <w:color w:val="000000"/>
                <w:szCs w:val="28"/>
              </w:rPr>
              <w:t xml:space="preserve"> Незалежності України 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у Волинському обласному центрі зайнято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 виконання вимог Закону України 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звіту про стан виконання завдань, визначених в абзаці 2.2 статті 2 Указу Президента України від 05 травня </w:t>
              <w:br/>
              <w:t>2011 року № 547/2011 «Питання забезпечення органами виконавч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 доступу до публічної інформації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 та стан організаційно-кадрової роботи, правової роботи, ведення діловодства, здійснення контрольної діяльності та роботи із </w:t>
            </w:r>
          </w:p>
          <w:p>
            <w:pPr>
              <w:pStyle w:val="Normal"/>
              <w:ind w:right="-113" w:hanging="0"/>
              <w:rPr/>
            </w:pPr>
            <w:r>
              <w:rPr>
                <w:color w:val="000000"/>
                <w:szCs w:val="28"/>
              </w:rPr>
              <w:t>зверненнями громадян у Любешівській районній державній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стан організаційної, мобілізаційної роботи, ведення діловодства, здійснення контролю за виконанням документів та роботи із зверненнями громадян у департаменті агропромислового розвитку обласної державної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діли організаційний, роботи із зверненнями громадян, загальний, сектори контролю, з питань мобілізаційної роботи апарату облдержадміністрації </w:t>
            </w:r>
          </w:p>
        </w:tc>
      </w:tr>
    </w:tbl>
    <w:p>
      <w:pPr>
        <w:pStyle w:val="21"/>
        <w:keepLines/>
        <w:jc w:val="left"/>
        <w:rPr>
          <w:b/>
          <w:b/>
        </w:rPr>
      </w:pPr>
      <w:r>
        <w:rPr>
          <w:b/>
        </w:rPr>
      </w:r>
    </w:p>
    <w:p>
      <w:pPr>
        <w:pStyle w:val="21"/>
        <w:keepLines/>
        <w:jc w:val="left"/>
        <w:rPr>
          <w:b/>
          <w:b/>
        </w:rPr>
      </w:pPr>
      <w:r>
        <w:rPr>
          <w:b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 розглядатиметься у порядку контролю за участю голови,  першого заступника, </w:t>
      </w:r>
    </w:p>
    <w:p>
      <w:pPr>
        <w:pStyle w:val="21"/>
        <w:keepLines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21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/>
      </w:pPr>
      <w:r>
        <w:rPr>
          <w:b/>
        </w:rPr>
        <w:t xml:space="preserve">   </w:t>
      </w:r>
      <w:r>
        <w:rPr>
          <w:b/>
        </w:rPr>
        <w:t>голови обласної державної адміністрації В.Гунчика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 від 16 вересня 2014 року № 357 «</w:t>
            </w:r>
            <w:r>
              <w:rPr>
                <w:szCs w:val="28"/>
              </w:rPr>
              <w:t>Про організацію підготовки молоді до військової служби в 2014 – 2015 навчальному році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  <w:r>
              <w:rPr>
                <w:szCs w:val="28"/>
              </w:rPr>
              <w:t>Концепції допризовної підготовки і військово-патріотичного вихо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інспектор загального відділу апарату облдержадміністрації, </w:t>
            </w:r>
            <w:r>
              <w:rPr>
                <w:szCs w:val="28"/>
              </w:rPr>
              <w:t xml:space="preserve">обласний військовий комісаріат, управління освіти, науки та молоді, </w:t>
            </w:r>
            <w:r>
              <w:rPr/>
              <w:t>з питань цивільного захисту, охорони здоров’я</w:t>
            </w:r>
            <w:r>
              <w:rPr>
                <w:szCs w:val="28"/>
              </w:rPr>
              <w:t xml:space="preserve"> облдержадміністрації</w:t>
            </w:r>
            <w:r>
              <w:rPr>
                <w:spacing w:val="-6"/>
                <w:szCs w:val="28"/>
              </w:rPr>
              <w:t>,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ого заступника голови обласної державної адміністрації С.Кудрявцева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останова Кабінету Міністрів України від 18 березня 2015 року № 107 «Деякі питання забезпечення у 2015 році будівництва інженерних споруд з метою зміцнення обороноздатності держави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еревезень автомобільним транспортом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32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 господарства України та які фінансуються у 2015 році за рахунок субвенції з державного бюджету місцевим бюджета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(при надходже-нні коштів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Розпорядження голови обласної державної адміністрації від 31 жовтня 2014 року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4 – 2017 ро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аналіз стану виконання у ІІ кварталі 2015 року розпорядження Кабінету Міністрів України від  17 вересня 2014 року </w:t>
              <w:br/>
              <w:t>№ 847-р «Про імплементацію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ручення першого заступника голови облдержадміністрації від 14 вересня </w:t>
              <w:br/>
              <w:t>2011 року № 4905/17/2-11 щодо усунення порушень в охоронних зонах електричних і газових мереж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та туризму обласної державної адміністрації, райдержадміністрації, виконавчі комітети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іст обласного значення) рад</w:t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Постанова Кабінету Міністрів України від 03 грудня 2008 року № 1081 «Про затвердження Порядку проведення конкурсу з перевезення пасажирів на автобусному маршруті загального користування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32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tabs>
          <w:tab w:val="clear" w:pos="708"/>
          <w:tab w:val="left" w:pos="2144" w:leader="none"/>
        </w:tabs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2 доручення Президента України від 25 червня 2013 року № 1-1/1553 «Про вжиття заходів щодо залучення інвестицій та створення нових робочих місць у регіонах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rFonts w:cs="Times New Roman"/>
                <w:szCs w:val="28"/>
              </w:rPr>
            </w:pPr>
            <w:r>
              <w:rPr>
                <w:bCs/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right="-11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учення Кабінету Міністрів України від 12 липня 2013 року № 28466/0/1-13 щодо проведення моніторингу передбачених законодавством норм стимулювання реального сектору економіки (протокол наради у Прем’єр-міністра України від 05 червня 2014 року Про створення та розвиток індустріальних (промислових) парків в Україні)</w:t>
            </w:r>
          </w:p>
          <w:p>
            <w:pPr>
              <w:pStyle w:val="311"/>
              <w:ind w:right="-113" w:hanging="0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bCs/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ункт 2 розпорядження Кабінету Міністрів України від 16 листопада </w:t>
              <w:br/>
              <w:t>2011 року № 1206 «Про затвердже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період до 2015 ро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від 03 грудня 2011 року № 57523/1/1-11, від 11 вересня 2014 року № 57523/296/1-11, лист Мінекономрозвитку України </w:t>
              <w:br/>
              <w:t xml:space="preserve">від 13 листопада 2014 року </w:t>
              <w:br/>
              <w:t>№ 3931-05/39709-06 щодо здійснення державно-приватного партнерства</w:t>
            </w:r>
          </w:p>
          <w:p>
            <w:pPr>
              <w:pStyle w:val="Normal"/>
              <w:ind w:left="-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Прем’єр-міністра України</w:t>
              <w:br/>
              <w:t>від 21 вересня 2011 року № 896-р «Про затвердження Плану заходів щодо стимулювання міжрегіональної співпраці, кооперації та інтеграції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03 червня 2009 року № 171 «</w:t>
            </w:r>
            <w:r>
              <w:rPr>
                <w:color w:val="000000"/>
                <w:szCs w:val="28"/>
              </w:rPr>
              <w:t>Про запровадження в області оцінки внутрішньо-регіональної диференціації соціально-економічного розвитку районів та міст обласного значення»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, </w:t>
            </w:r>
            <w:r>
              <w:rPr>
                <w:color w:val="000000"/>
                <w:spacing w:val="-6"/>
                <w:szCs w:val="28"/>
              </w:rPr>
              <w:t>виконання постанови  Кабінету Міністрів України від 20 травня 2009 року № 4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 обласної державної адміністрації, </w:t>
            </w:r>
            <w:r>
              <w:rPr>
                <w:color w:val="000000"/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Про стан виконання програм фінансової підтримки сільськогосподарської галузі з державного, обласного та районних бюджетів за </w:t>
            </w:r>
            <w:r>
              <w:rPr>
                <w:color w:val="000000"/>
                <w:spacing w:val="-6"/>
                <w:szCs w:val="28"/>
                <w:lang w:val="en-US"/>
              </w:rPr>
              <w:t>I</w:t>
            </w:r>
            <w:r>
              <w:rPr>
                <w:color w:val="000000"/>
                <w:spacing w:val="-6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6"/>
                <w:szCs w:val="28"/>
              </w:rPr>
              <w:t>півріччя 2015 року</w:t>
            </w:r>
          </w:p>
          <w:p>
            <w:pPr>
              <w:pStyle w:val="Normal"/>
              <w:rPr>
                <w:color w:val="000000"/>
                <w:spacing w:val="-6"/>
                <w:sz w:val="8"/>
                <w:szCs w:val="8"/>
              </w:rPr>
            </w:pPr>
            <w:r>
              <w:rPr>
                <w:color w:val="000000"/>
                <w:spacing w:val="-6"/>
                <w:sz w:val="8"/>
                <w:szCs w:val="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21 червня </w:t>
              <w:br/>
              <w:t xml:space="preserve">2011 року № 261 «Про реалізацію в області положень Генеральної угоди про регулювання основних принципів і норм реалізації соціально-економічної політики і трудових відносин в Україні на </w:t>
              <w:br/>
              <w:t>2010 – 2012 роки»</w:t>
            </w:r>
          </w:p>
          <w:p>
            <w:pPr>
              <w:pStyle w:val="Normal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</w:t>
              <w:br/>
              <w:t>2015 року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 Мінекономрозвитку України </w:t>
              <w:br/>
              <w:t xml:space="preserve">від 09 грудня 2014 року </w:t>
              <w:br/>
              <w:t>№ 3713-08/42/722-06 щодо прогнозу балансів попиту і пропозиції особливих видів продовольчих ресурсів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pacing w:val="-6"/>
                <w:szCs w:val="28"/>
                <w:lang w:val="uk-UA"/>
              </w:rPr>
            </w:pPr>
            <w:r>
              <w:rPr>
                <w:bCs/>
                <w:spacing w:val="-6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Кабінету Міністрів України від 18 грудня 2003 року № 779-р «Деякі питання оцінювання роботи центральних і місцевих органів виконавчої влади щодо залучення інвестицій, здійснення заходів з поліпшення інвестиційного клімату, проведення моніторингу умов інвестиційної діяльності та стану роботи із зверненнями інвесторів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bCs/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16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асної державної адміністрації </w:t>
              <w:br/>
              <w:t>від 10 серпня 2011 року № 328 «Про заходи щодо реформування сфери надання адміністративних послуг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pacing w:val="-6"/>
                <w:szCs w:val="28"/>
              </w:rPr>
              <w:t xml:space="preserve">серп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и економічного розвитку і торгівлі</w:t>
            </w:r>
            <w:r>
              <w:rPr>
                <w:szCs w:val="28"/>
              </w:rPr>
              <w:t>, фінансів, організаційний відділ апарату облдержадміністрації, р</w:t>
            </w:r>
            <w:r>
              <w:rPr>
                <w:spacing w:val="-6"/>
                <w:szCs w:val="28"/>
              </w:rPr>
              <w:t>айдержадміністрації, виконкоми міських (міст обласного значення) рад</w:t>
            </w:r>
          </w:p>
        </w:tc>
      </w:tr>
      <w:tr>
        <w:trPr>
          <w:trHeight w:val="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2 доручення голови обласної державної адміністрації від 22 квітня 2014 року № 1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 xml:space="preserve">у порядку контролю, з метою </w:t>
            </w:r>
            <w:r>
              <w:rPr/>
              <w:t>запобігання необґрунтованому підвищенню цін на лікарські засоби та вироби медичного призначе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управління охорони здоров’я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08 вересня 2014 року № 342 «Про закріпленн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>структурні підрозділ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6 червня 2006 року № 198 «Про затвердження плану заходів щодо підтримки паралімпійського руху в області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щодо виконання Указу Президента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 06 квітня 2006 року № 290/20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ідділи з питань фізичної культури та спорту,  інформаційної політики, управління освіти, науки та молоді, управління  житлово-комунального господарства облдержадміністрації, 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15 листопада 2007 року № 444 «Про проект обласної цільової Програми  поліпшення репродуктивного здоров’я населення на період до 2015 рок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08 грудня 2013 року № 458 «Про стан основних площинних споруд в області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з питань фізичної культури та спорту, управління освіти, науки та молоді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станова Кабінету Міністрів України від 01 жовтня 2014 року № 509 «Про облік осіб, які переміщуються з тимчасово окупованої території України, районів проведення </w:t>
            </w:r>
            <w:r>
              <w:rPr>
                <w:bCs/>
                <w:color w:val="000000"/>
                <w:szCs w:val="28"/>
                <w:shd w:fill="FFFFFF" w:val="clear"/>
              </w:rPr>
              <w:t>антитерористичної операції та населених пунктів, розташованих на лінії зіткнення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у порядку контролю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 від 17 травня 2011 року № 206 «Про заходи щодо забезпечення доступу до публічної інформації в апараті, структурних підрозділах обласної державної адміністрації та районних державних адміністраціях»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, райдержадмі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ІV. Основні організаційно-масові заходи, проведення яких забезпечуєть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архітектури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чистості з вшанування пам’яті князя Київського Володимира Велико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онання Указу Президента України </w:t>
              <w:br/>
              <w:t>від 25 лютого 2015 року № 107/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color w:val="000000"/>
              </w:rPr>
              <w:t>25 – 30</w:t>
            </w:r>
          </w:p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значення Дня працівника торгівлі та побутового обслуговува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ння Указу Президента України від 05 червня 1995 року </w:t>
              <w:br/>
              <w:t>№ 427/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пень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центр перепідготовки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</w:t>
            </w:r>
            <w:r>
              <w:rPr>
                <w:lang w:val="en-US"/>
              </w:rPr>
              <w:t>’</w:t>
            </w:r>
            <w:r>
              <w:rPr/>
              <w:t>ят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 пам</w:t>
            </w:r>
            <w:r>
              <w:rPr>
                <w:lang w:val="ru-RU"/>
              </w:rPr>
              <w:t>’</w:t>
            </w:r>
            <w:r>
              <w:rPr/>
              <w:t>ятної дати (102-а річниц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</w:t>
            </w:r>
            <w:r>
              <w:rPr>
                <w:lang w:val="ru-RU"/>
              </w:rPr>
              <w:t xml:space="preserve"> </w:t>
            </w:r>
            <w:r>
              <w:rPr/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Державного Прап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конання Указу Президента України від 23 серпня 2004 року </w:t>
              <w:br/>
              <w:t xml:space="preserve">№ 987/2004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ходи з відзначення Дня Незалежності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  <w:p>
            <w:pPr>
              <w:pStyle w:val="Normal"/>
              <w:ind w:left="-108" w:right="-6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Європейських Днів Добросусідства 2015 на території обла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ізація транскордонного співробітниц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 міжнародного співробітництва та європейської інтеграції обласної державної адміністрації, Іваничівська, Шацька райдержадміністрації, виконавчий комітет Нововолинської міської ради</w:t>
            </w:r>
          </w:p>
          <w:p>
            <w:pPr>
              <w:pStyle w:val="Normal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День будівель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Нарада-семінар з питань підготовки та організації проведення посіву культур у 2015 роц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організація проведення осінньої посівної кампан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firstLine="21"/>
              <w:jc w:val="left"/>
              <w:rPr>
                <w:szCs w:val="28"/>
              </w:rPr>
            </w:pPr>
            <w:r>
              <w:rPr>
                <w:szCs w:val="28"/>
              </w:rPr>
              <w:t>Свято День знан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відзначення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rPr/>
            </w:pPr>
            <w:r>
              <w:rPr>
                <w:szCs w:val="28"/>
              </w:rPr>
              <w:t>1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  <w:p>
            <w:pPr>
              <w:pStyle w:val="TextBodyIndent"/>
              <w:tabs>
                <w:tab w:val="clear" w:pos="708"/>
                <w:tab w:val="left" w:pos="3075" w:leader="none"/>
              </w:tabs>
              <w:ind w:firstLine="3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ь працівника цивільного захис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сеукраїнський конкурс професійної майстерності «Ескулап-професіонал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изначення кращого працівника за професіє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/>
            </w:pPr>
            <w:r>
              <w:rPr>
                <w:sz w:val="28"/>
                <w:szCs w:val="28"/>
              </w:rPr>
              <w:t xml:space="preserve">24-25 </w:t>
              <w:br/>
              <w:t>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  <w:p>
            <w:pPr>
              <w:pStyle w:val="TextBody"/>
              <w:widowControl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Х Всеукраїнський конкурс професійних читців імен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ризація творчості 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, Національна спілка театральних діяч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значення Дня підприємця в обла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иконання Указу Президента України</w:t>
              <w:br/>
              <w:t xml:space="preserve">від 05 жовтня 1998 року </w:t>
              <w:br/>
              <w:t>№ 1110/98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вяткові урочистості з нагоди </w:t>
            </w:r>
          </w:p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Дня фізичної культури і спо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відділ з питань фізичної культури та спор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сідання Ради  транскордонного об’єднання «Єврорегіон «Буг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транскордонного співробітництва област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 Знак Знак5"/>
    <w:basedOn w:val="Style5"/>
    <w:qFormat/>
    <w:rPr>
      <w:sz w:val="28"/>
      <w:lang w:val="uk-UA" w:bidi="ar-SA"/>
    </w:rPr>
  </w:style>
  <w:style w:type="character" w:styleId="6">
    <w:name w:val=" Знак Знак6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7">
    <w:name w:val=" Знак Знак7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4">
    <w:name w:val=" Знак Знак4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8">
    <w:name w:val=" Знак Знак8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 Знак Знак2"/>
    <w:basedOn w:val="Style5"/>
    <w:qFormat/>
    <w:rPr>
      <w:sz w:val="28"/>
      <w:szCs w:val="24"/>
      <w:lang w:val="uk-UA" w:bidi="ar-SA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Rvts23">
    <w:name w:val="rvts23"/>
    <w:basedOn w:val="Style5"/>
    <w:qFormat/>
    <w:rPr/>
  </w:style>
  <w:style w:type="character" w:styleId="31">
    <w:name w:val=" Знак Знак3"/>
    <w:qFormat/>
    <w:rPr>
      <w:b/>
      <w:bCs/>
      <w:sz w:val="28"/>
      <w:szCs w:val="24"/>
      <w:lang w:val="uk-UA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Cs w:val="28"/>
      <w:lang w:eastAsia="zh-CN"/>
    </w:rPr>
  </w:style>
  <w:style w:type="paragraph" w:styleId="Style26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09:00Z</dcterms:created>
  <dc:creator>Demo</dc:creator>
  <dc:description/>
  <cp:keywords/>
  <dc:language>en-US</dc:language>
  <cp:lastModifiedBy>DIANA</cp:lastModifiedBy>
  <cp:lastPrinted>2015-06-30T10:40:00Z</cp:lastPrinted>
  <dcterms:modified xsi:type="dcterms:W3CDTF">2015-07-06T07:13:00Z</dcterms:modified>
  <cp:revision>142</cp:revision>
  <dc:subject/>
  <dc:title>ЗАТВЕРДЖУЮ</dc:title>
</cp:coreProperties>
</file>