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червня 2015 року</w:t>
        <w:tab/>
        <w:tab/>
        <w:tab/>
        <w:t>м.Луцьк</w:t>
        <w:tab/>
        <w:tab/>
        <w:tab/>
        <w:tab/>
        <w:tab/>
        <w:t xml:space="preserve">     № 2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складу комісії з реорганізації </w:t>
        <w:br/>
        <w:t xml:space="preserve">управління у справах молоді та спорт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ВЕСТИ до складу комісії з реорганізації управління у справах молоді та спорту Волинської обласної державної адміністрації, утвореної розпорядженням голови облдержадміністрації від 26 лютого 2015 року № 69 «Про зміни в структурі підрозділів Волинської обласної державної адміністрації», ДУК Вікторію Анатоліївну (ідентифікаційний номер ……………..) та ШМІГЕЛЬ Ольгу Петрівну (ідентифікаційний номер ……………….), головних спеціалістів відділу з питань фізичної культури та спорту обл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b/>
          <w:sz w:val="28"/>
          <w:szCs w:val="28"/>
        </w:rPr>
        <w:t xml:space="preserve">                                               </w:t>
        <w:tab/>
        <w:t xml:space="preserve">                                                      В.ГУНЧ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Трофимчук 778 18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TitleChar">
    <w:name w:val="Title Char"/>
    <w:basedOn w:val="Style5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36:00Z</dcterms:created>
  <dc:creator>mammoth</dc:creator>
  <dc:description/>
  <cp:keywords/>
  <dc:language>en-US</dc:language>
  <cp:lastModifiedBy>DIANA</cp:lastModifiedBy>
  <cp:lastPrinted>2015-04-29T09:36:00Z</cp:lastPrinted>
  <dcterms:modified xsi:type="dcterms:W3CDTF">2015-07-06T07:16:00Z</dcterms:modified>
  <cp:revision>6</cp:revision>
  <dc:subject/>
  <dc:title> </dc:title>
</cp:coreProperties>
</file>