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5 червня 2015 року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м.Луцьк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ів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рядку затвердження проектів будівництва і проведення їх експертизи, затвердженого постановою Кабінету Міністрів України від                    11 травня 2011 року № 560 (зі змінами), ураховуючи позитивний експертний звіт Волинської філії ДП «Укрдержбудекспертиза» від 27 травня 2015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475/03-0400-15, затвердити робочий проект «Будівництво школи </w:t>
        <w:br/>
        <w:t xml:space="preserve">І − ІІІ ступенів на вул. Шкільна в с.Житнівка Камінь-Каширського району (коригування)» загальною кошторисною вартістю будівництва </w:t>
        <w:br/>
        <w:t>35013,407 тис. гривень та ураховуючи позитивний експертний звіт Волинської філії ДП «Укрдержбудекспертиза» від 27 травня 2015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75/03-0410-15, затвердити робочий проект «Реконструкція з розширення загальноосвітньої школи І − ІІІ ступенів в смт Шацьк (коригування)» загальною кошторисною вартістю будівництва 36654,651 тис.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ва 247 182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35:00Z</dcterms:created>
  <dc:creator>User</dc:creator>
  <dc:description/>
  <cp:keywords/>
  <dc:language>en-US</dc:language>
  <cp:lastModifiedBy>O.Stepjuk</cp:lastModifiedBy>
  <cp:lastPrinted>2015-06-25T14:58:00Z</cp:lastPrinted>
  <dcterms:modified xsi:type="dcterms:W3CDTF">2015-07-02T12:49:00Z</dcterms:modified>
  <cp:revision>24</cp:revision>
  <dc:subject/>
  <dc:title>       квітня 2009 року                           м</dc:title>
</cp:coreProperties>
</file>