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6.2015 № 256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ab/>
        <w:t xml:space="preserve"> </w:t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ТА ДОПОВН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які є невід’ємною частиною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ОЛОЖЕННЯ ПРО ДЕПАРТАМЕНТ АГРОПРОМИСЛОВОГО РОЗВИТКУ 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ідпункт 8) пункту 9 Положення викласти у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8) подає голові обласної державної адміністрації пропозиції щод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изначення на посаду та звільнення з посади у порядку, передбаченому законодавством про державну службу, державних службовців департаменту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йняття на роботу та звільнення з роботи у порядку, передбаченому законодавством про працю, працівників департматенту, які не є державними службовцями, їх заохочення та притягнення до дисциплінарної відповідальності;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44:00Z</dcterms:created>
  <dc:creator>Admin</dc:creator>
  <dc:description/>
  <cp:keywords/>
  <dc:language>en-US</dc:language>
  <cp:lastModifiedBy>DIANA</cp:lastModifiedBy>
  <cp:lastPrinted>2015-06-23T09:14:00Z</cp:lastPrinted>
  <dcterms:modified xsi:type="dcterms:W3CDTF">2015-06-26T07:17:00Z</dcterms:modified>
  <cp:revision>6</cp:revision>
  <dc:subject/>
  <dc:title>ЗАТВЕРДЖЕНО</dc:title>
</cp:coreProperties>
</file>