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7.01.2015 №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СКЛАД КОМІСІЇ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з проведення інвентаризації земель сільськогосподарського та несільськогосподарського призначення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6480"/>
      </w:tblGrid>
      <w:tr>
        <w:trPr>
          <w:trHeight w:val="1242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АРУ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Дмитр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радник голови облдержадміністрації</w:t>
            </w:r>
          </w:p>
          <w:p>
            <w:pPr>
              <w:pStyle w:val="Normal"/>
              <w:ind w:left="-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ЧУК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Віктор Миколай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ступники голови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депутат Волинської обласної ради (за згодою)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головного управління Держземагентства в області (за згодою)</w:t>
            </w:r>
          </w:p>
          <w:p>
            <w:pPr>
              <w:pStyle w:val="Normal"/>
              <w:ind w:left="-1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ЕНК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Мефодій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директор департаменту агропромислового</w:t>
            </w:r>
          </w:p>
          <w:p>
            <w:pPr>
              <w:pStyle w:val="Normal"/>
              <w:ind w:left="-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звитку облдержадміністрації</w:t>
            </w:r>
          </w:p>
          <w:p>
            <w:pPr>
              <w:pStyle w:val="Normal"/>
              <w:ind w:left="-1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КАН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Федорі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1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члени  комісії:</w:t>
            </w:r>
          </w:p>
          <w:p>
            <w:pPr>
              <w:pStyle w:val="Normal"/>
              <w:ind w:left="-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</w:t>
            </w:r>
          </w:p>
          <w:p>
            <w:pPr>
              <w:pStyle w:val="TextBody"/>
              <w:ind w:left="34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агропромислового розвитку облдержадміністрації</w:t>
            </w:r>
          </w:p>
          <w:p>
            <w:pPr>
              <w:pStyle w:val="TextBody"/>
              <w:ind w:left="34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лана Дмитрі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1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начальника головного управління Держземагентства в області </w:t>
            </w:r>
          </w:p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ХАРЧ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тяна Володимирівна </w:t>
            </w:r>
          </w:p>
        </w:tc>
        <w:tc>
          <w:tcPr>
            <w:tcW w:w="6480" w:type="dxa"/>
            <w:tcBorders/>
          </w:tcPr>
          <w:p>
            <w:pPr>
              <w:pStyle w:val="Heading2"/>
              <w:ind w:left="251" w:hanging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 в.о. начальника головного управління ДФС </w:t>
            </w:r>
          </w:p>
          <w:p>
            <w:pPr>
              <w:pStyle w:val="Heading2"/>
              <w:ind w:left="251" w:hanging="24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в області (за згодою)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Вікторович </w:t>
            </w:r>
          </w:p>
        </w:tc>
        <w:tc>
          <w:tcPr>
            <w:tcW w:w="648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рший заступник начальника головного управління юстиції в області (за згодою) </w:t>
            </w:r>
          </w:p>
          <w:p>
            <w:pPr>
              <w:pStyle w:val="Normal"/>
              <w:ind w:left="-1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33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МІ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Йосип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1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містобудування та архітектури облдержадміністрації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ЧУ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1" w:hanging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 заступник начальника управління містобудування та архітектури облдержадміністрації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КОВ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Володимир Павл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1" w:hanging="240"/>
              <w:rPr/>
            </w:pPr>
            <w:r>
              <w:rPr>
                <w:sz w:val="28"/>
                <w:szCs w:val="28"/>
              </w:rPr>
              <w:t>-  начальник квартирно-експлуатаційного відділу м.Володимир-Волинський (за згодою)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1" w:right="-108" w:hanging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иректор департаменту фінансів облдержадміністрації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ДЕЦЬ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Володимирович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1" w:hanging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заступник директора департаменту фінансів облдержадміністрації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лександр Степ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1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логії та природних ресурсів облдержадміністрації (за згодою)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ія Євгені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1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екології та природних ресурсів облдержадміністрації                  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МЕЛЬ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Олександ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1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державної фінансової інспекції в області (за згодою)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Ь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Іва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1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державної інспекції сільського господарства в області (за згодою)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ласного управління лісового </w:t>
            </w:r>
          </w:p>
          <w:p>
            <w:pPr>
              <w:pStyle w:val="Normal"/>
              <w:ind w:left="-1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а мисливського господарства (за згодою)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ислав Серг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1" w:hanging="240"/>
              <w:rPr/>
            </w:pPr>
            <w:r>
              <w:rPr>
                <w:sz w:val="28"/>
                <w:szCs w:val="28"/>
              </w:rPr>
              <w:t>- начальник обласного управління водних ресурсів (за згодою)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1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державної екологічної інспекції          (за згодою)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44"/>
        </w:tabs>
        <w:ind w:left="3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8" w:before="40" w:after="0"/>
      <w:ind w:firstLine="4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19" w:hanging="0"/>
    </w:pPr>
    <w:rPr>
      <w:sz w:val="28"/>
      <w:szCs w:val="27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03:00Z</dcterms:created>
  <dc:creator>Дахновська В.Б.</dc:creator>
  <dc:description/>
  <cp:keywords/>
  <dc:language>en-US</dc:language>
  <cp:lastModifiedBy>DIANA</cp:lastModifiedBy>
  <cp:lastPrinted>2015-01-23T10:21:00Z</cp:lastPrinted>
  <dcterms:modified xsi:type="dcterms:W3CDTF">2015-01-28T08:27:00Z</dcterms:modified>
  <cp:revision>9</cp:revision>
  <dc:subject/>
  <dc:title> </dc:title>
</cp:coreProperties>
</file>