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чер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24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ї політики облдержадміністрац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більшити встановлену розпорядженням граничну чисельність працівників відділу інформаційної політики облдержадміністрації та встановити її в кількості 7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у «6» позиції «Відділ інформаційної політики» замінити      цифрою «7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85» позиції «Всього» замінити цифрами «386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ознюк 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8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6-19T09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