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>червня 2015 року</w:t>
        <w:tab/>
        <w:tab/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Луцьк</w:t>
        <w:tab/>
        <w:tab/>
        <w:tab/>
        <w:t xml:space="preserve">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 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ектор «Інформаційний центр для інформування осіб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і постраждали під час виконання обов’язків військової служб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лужбових обов’язків), та членів їх сімей, а також членів сі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гиблих військовослужбовців і працівників правоохорон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в» апарату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конів України «Про місцеві державні адміністрації», «Про звернення громадян», «Про соціальний і правовий захист військовослужбовців та членів їх сімей», Указу Президента України від           30 січня 2015 року № 40/2015 «Про додаткові заходи щодо забезпечення часткової мобілізації у 2015 році», постанови Кабінету Міністрів України від   26 вересня 2012 року № 887 «Про затвердження Типового положення про структурний підрозділ місцевої державної адміністрації», розпорядження голови обласної державної адміністрації від 28 квітня 2015 року № 166 «Про зміни у структурі апарату обласної державної адміністрації», з метою забезпечення функціонування новоствореного підрозділу у складі апарату облас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оложення про сектор «Інформаційний центр для інформування осіб, які постраждали під час виконання обов’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  апарату обласної державної адміністрації (далі – сектор «Інформаційний центр»),       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:</w:t>
      </w:r>
    </w:p>
    <w:p>
      <w:pPr>
        <w:pStyle w:val="Normal"/>
        <w:ind w:right="-113" w:firstLine="709"/>
        <w:jc w:val="both"/>
        <w:rPr/>
      </w:pPr>
      <w:r>
        <w:rPr>
          <w:sz w:val="28"/>
          <w:szCs w:val="28"/>
        </w:rPr>
        <w:t>1) місцем постійного знаходження сектору «Інформаційний центр»  кабінет № 119 (1-й поверх будівлі обласної ради, м.Луцьк, майдан Київський, 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телефонний номер лінії </w:t>
      </w:r>
      <w:r>
        <w:rPr>
          <w:sz w:val="28"/>
          <w:szCs w:val="28"/>
          <w:lang w:val="en-US"/>
        </w:rPr>
        <w:t>зв'язку</w:t>
      </w:r>
      <w:r>
        <w:rPr>
          <w:sz w:val="28"/>
          <w:szCs w:val="28"/>
        </w:rPr>
        <w:t xml:space="preserve"> для інформування громадян визначених категорій – (0332) 778 170, функціонування лінії з понеділка по </w:t>
      </w:r>
      <w:r>
        <w:rPr>
          <w:sz w:val="28"/>
          <w:szCs w:val="28"/>
          <w:lang w:val="en-US"/>
        </w:rPr>
        <w:t xml:space="preserve">п'ятницю </w:t>
      </w:r>
      <w:r>
        <w:rPr>
          <w:sz w:val="28"/>
          <w:szCs w:val="28"/>
        </w:rPr>
        <w:t xml:space="preserve">в години роботи облдерж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ЗОБОВ'ЯЗУЮ голів районних державних адміністрацій, керівників структурних підрозділів облас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визначити посадових осіб (на рівні заступників), відповідальних за взаємодію з сектором «Інформаційний центр», </w:t>
      </w:r>
      <w:r>
        <w:rPr>
          <w:sz w:val="28"/>
          <w:szCs w:val="28"/>
          <w:lang w:val="ru-RU"/>
        </w:rPr>
        <w:t xml:space="preserve">про що повідомити </w:t>
      </w:r>
      <w:r>
        <w:rPr>
          <w:sz w:val="28"/>
          <w:szCs w:val="28"/>
        </w:rPr>
        <w:t xml:space="preserve">облдержадміністрацію до 18 червня 2015 року на електронну адресу </w:t>
      </w:r>
      <w:r>
        <w:rPr>
          <w:color w:val="0000CC"/>
          <w:sz w:val="28"/>
          <w:szCs w:val="28"/>
        </w:rPr>
        <w:t>a.romaniuk@voladm.gov.ua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безпечити невідкладний розгляд звернень зазначених вище категорій осіб, які попередньо були надіслані сектором «Інформаційний центр»;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ідповідно до компетенції сприяти у вирішенні проблемних питань вказаних категорій осіб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 Управлінню з питань внутрішньої політики облдержадміністрації (О.Чубара) з метою залучення до роботи сектору «Інформаційний центр» представників громадських організацій та громадських організацій ветеранів надати зазначеному вище сектору контактні дані представників організацій, які виявили бажання сприяти роботі сектору «Інформаційний центр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ЕКОМЕНДУЮ 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 міським (міст обласного значення) головам, керівникам територіальних органів міністерств та інших центральних органів виконавчої влади забезпечити виконання завдань, визначених </w:t>
      </w:r>
      <w:r>
        <w:rPr>
          <w:sz w:val="28"/>
          <w:szCs w:val="28"/>
          <w:lang w:val="ru-RU"/>
        </w:rPr>
        <w:t xml:space="preserve">підпунктами </w:t>
      </w:r>
      <w:r>
        <w:rPr>
          <w:sz w:val="28"/>
          <w:szCs w:val="28"/>
        </w:rPr>
        <w:t>1)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) пункту 3 цього розпорядженн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 обласному військовому комісаріату, управлінням Міністерства внутрішніх справ України, Служби безпеки України, Державної служби України з надзвичайних ситуацій в області, Луцькому прикордонному загону Державної прикордонної служби України, військовій прокуратурі Луцького гарнізону, прокуратурі Волинської області довести до відома особового складу та працівників інформацію про створення в апараті обласної державної адміністрації сектору «Інформаційний центр» та у разі необхідності надавати йому інформацію щодо проблем і запитів зазначених вище категорій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оманюк 778 1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0:00Z</dcterms:created>
  <dc:creator>WinStyle</dc:creator>
  <dc:description/>
  <cp:keywords/>
  <dc:language>en-US</dc:language>
  <cp:lastModifiedBy>DIANA</cp:lastModifiedBy>
  <cp:lastPrinted>2015-06-02T16:56:00Z</cp:lastPrinted>
  <dcterms:modified xsi:type="dcterms:W3CDTF">2015-06-18T07:2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