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  черв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242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міжвідомчої робочої групи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електронного урядування та реалізації спільного проек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Електронне урядування задля підзвітності влади та участі громади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олин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Стратегії</w:t>
        </w:r>
      </w:hyperlink>
      <w:r>
        <w:rPr>
          <w:sz w:val="28"/>
          <w:szCs w:val="28"/>
          <w:lang w:val="uk-UA"/>
        </w:rPr>
        <w:t xml:space="preserve"> розвитку Волинської області до 2020 року, затвердженої рішенням Волинської обласної ради від 20 березня 2015 року № 34/7, Меморандуму між  Волинською обласною державною адміністрацією, Волинською обласною радою, Луцькою міською радою та Міжнародною благодійною організацією «Фонд Східна Європа» про співпрацю в рамках реалізації спільного проекту «Електронне урядування задля підзвітності влади та участі громади» у Волинській області (далі – проект), з метою розвитку електронного урядування в обла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міжвідомчу робочу групу з питань розвитку електронного урядування та реалізації спільного проекту «Електронне урядування задля підзвітності влади та участі громади» у Волинській області </w:t>
      </w:r>
      <w:r>
        <w:rPr>
          <w:color w:val="000000"/>
          <w:sz w:val="28"/>
          <w:szCs w:val="28"/>
          <w:lang w:val="uk-UA"/>
        </w:rPr>
        <w:t>(далі – робоча група) та затвердити її склад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атвердити Положення про робочу групу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Style15"/>
        <w:ind w:left="0" w:right="-30" w:hanging="0"/>
        <w:rPr>
          <w:bCs/>
          <w:szCs w:val="28"/>
        </w:rPr>
      </w:pPr>
      <w:r>
        <w:rPr/>
        <w:br/>
      </w:r>
    </w:p>
    <w:p>
      <w:pPr>
        <w:pStyle w:val="Style15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Journal;Arial" w:hAnsi="Journal;Arial" w:cs="Journal;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Style15"/>
        <w:ind w:left="0" w:right="-30" w:hanging="0"/>
        <w:rPr>
          <w:rFonts w:ascii="Journal;Arial" w:hAnsi="Journal;Arial" w:cs="Journal;Arial"/>
          <w:bCs/>
          <w:sz w:val="36"/>
          <w:szCs w:val="36"/>
          <w:lang w:val="uk-UA"/>
        </w:rPr>
      </w:pPr>
      <w:r>
        <w:rPr>
          <w:rFonts w:cs="Journal;Arial" w:ascii="Journal;Arial" w:hAnsi="Journal;Arial"/>
          <w:bCs/>
          <w:sz w:val="36"/>
          <w:szCs w:val="36"/>
          <w:lang w:val="uk-UA"/>
        </w:rPr>
      </w:r>
    </w:p>
    <w:p>
      <w:pPr>
        <w:pStyle w:val="Style15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5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5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ійчук 778 11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17.06.2015 № 242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відомчої робочої групи з питань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ого урядування та реалізації спільного проек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Електронне урядування задля підзвітності влади та участі громади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260"/>
      </w:tblGrid>
      <w:tr>
        <w:trPr/>
        <w:tc>
          <w:tcPr>
            <w:tcW w:w="3562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bCs/>
                <w:sz w:val="28"/>
                <w:szCs w:val="28"/>
                <w:lang w:val="uk-UA"/>
              </w:rPr>
              <w:t>ДУБНЯК                              -</w:t>
              <w:br/>
              <w:t>Дмитро Олександр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обласної державної адміністрації, співголова робочої групи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bCs/>
                <w:sz w:val="28"/>
                <w:szCs w:val="28"/>
                <w:lang w:val="uk-UA"/>
              </w:rPr>
              <w:t>САЄНКО                             -</w:t>
              <w:br/>
              <w:t>Олена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 програм Фонду Східна Європа, співголова робочої групи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bCs/>
                <w:sz w:val="28"/>
                <w:szCs w:val="28"/>
                <w:lang w:val="uk-UA"/>
              </w:rPr>
              <w:t>МАТВІЙЧУК                      -</w:t>
              <w:br/>
              <w:t>Роман Михайл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обласної державної 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ВЕРЗУН                               -</w:t>
              <w:br/>
              <w:t>Петро Юр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Фонд місцевого розвитку»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bCs/>
                <w:sz w:val="28"/>
                <w:szCs w:val="28"/>
                <w:lang w:val="uk-UA"/>
              </w:rPr>
              <w:t>ВИСКУБ                              -</w:t>
              <w:br/>
              <w:t xml:space="preserve">Олексій Анатолійович 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голови Державного агентства з питань електронного урядування в Україні 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bCs/>
                <w:sz w:val="28"/>
                <w:szCs w:val="28"/>
                <w:lang w:val="uk-UA"/>
              </w:rPr>
              <w:t>ГАВРИЛОВ                         -</w:t>
              <w:br/>
              <w:t>Дмитро Юр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SoftWest Group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ЦАЛЮК                         -</w:t>
              <w:br/>
              <w:t>Петро Павл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олинського обласного громадського об’єднання «Асоціація регіонального розвитку»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er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ДУТКО                                -</w:t>
              <w:br/>
              <w:t>Василь Васильович</w:t>
            </w:r>
          </w:p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ди територіального відділення Всеукраїнської громадської організації «Асоціація платників податків Україн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олинській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КАРП’ЯК                            -</w:t>
              <w:br/>
              <w:t>Леся Володимирівна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«Центр надання адміністративних послуг у м.Луцьку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ї міської рад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                                     -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ind w:left="27" w:hanging="0"/>
              <w:rPr>
                <w:sz w:val="28"/>
                <w:szCs w:val="28"/>
                <w:lang w:val="uk-UA"/>
              </w:rPr>
            </w:pPr>
            <w:r>
              <w:rPr>
                <w:rStyle w:val="Stnamenamefirm"/>
                <w:sz w:val="28"/>
                <w:szCs w:val="28"/>
                <w:shd w:fill="FFFFFF" w:val="clear"/>
                <w:lang w:val="uk-UA"/>
              </w:rPr>
              <w:t xml:space="preserve">голова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олинськ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ого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 обласн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ого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 добровільн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ого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 товариств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а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«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пілка Чорнобиль</w:t>
              </w:r>
            </w:hyperlink>
            <w:r>
              <w:rPr>
                <w:rStyle w:val="Stnamenamefirm"/>
                <w:sz w:val="28"/>
                <w:szCs w:val="28"/>
                <w:shd w:fill="FFFFFF" w:val="clear"/>
                <w:lang w:val="uk-UA"/>
              </w:rPr>
              <w:t xml:space="preserve">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КОНРАД                              -</w:t>
              <w:br/>
              <w:t>Андрій Олександр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ind w:left="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их технологій апарату обласної державної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260"/>
      </w:tblGrid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ЮК                               -</w:t>
              <w:br/>
              <w:t>Людмила Іванівна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ind w:left="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Горохівської райдержадміністрації</w:t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КУЗНЄЦОВ                        -</w:t>
              <w:br/>
              <w:t>Руслан Михайл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факультету КНІТ ЛНТУ (за згодою)</w:t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ЛЕВАНДОВСЬКИЙ           -</w:t>
              <w:br/>
              <w:t>Віктор Серг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ОВ «Інтернетдевелс», член Луцького ІТ-кластеру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МИХАЙЛЮК                     -</w:t>
              <w:br/>
              <w:t>Віктор Олекс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прикладної математики та інформатики СНУ ім. Лесі Українки, доктор фізико-математичних наук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МИХАЛЬЧУК                     -</w:t>
              <w:br/>
              <w:t>Роман Ростислав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П «Волинська софтова компанія», голова Волинської обласної громадської організації «Фундація розвитку громад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ХОД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дрійович</w:t>
            </w:r>
          </w:p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AU"/>
              </w:rPr>
              <w:t xml:space="preserve">голова Луцької міської громадської організації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 w:eastAsia="en-AU"/>
              </w:rPr>
              <w:t>Центр Політичного Аналізу та Виборчого Консалтингу</w:t>
            </w:r>
            <w:r>
              <w:rPr>
                <w:sz w:val="28"/>
                <w:szCs w:val="28"/>
                <w:lang w:val="uk-UA"/>
              </w:rPr>
              <w:t>»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ИЧ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організації Української Спілки ветеранів Афганістану        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ПАНАСЮК                         -</w:t>
              <w:br/>
              <w:t>Юрій Серг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-директор ТзОВ «Інфостайл»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ОЛІЙНИК                            -</w:t>
              <w:br/>
              <w:t>Олег Степан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НП «Інком-Луцьк» ПрАТ «Інком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КІН                               -</w:t>
              <w:br/>
              <w:t>Денис Анатол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ограмного та технічного забезпечення Луцької міської ради (за згодою)</w:t>
            </w:r>
          </w:p>
        </w:tc>
      </w:tr>
      <w:tr>
        <w:trPr>
          <w:trHeight w:val="838" w:hRule="atLeast"/>
        </w:trPr>
        <w:tc>
          <w:tcPr>
            <w:tcW w:w="3562" w:type="dxa"/>
            <w:tcBorders/>
          </w:tcPr>
          <w:p>
            <w:pPr>
              <w:pStyle w:val="Normal"/>
              <w:spacing w:before="0" w:after="144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                 -</w:t>
              <w:br/>
              <w:t>Богдан Вітал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виконавчий директор Волинського регіонального відділення Асоціації міст України (за згодою)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before="0" w:after="144"/>
              <w:rPr/>
            </w:pPr>
            <w:r>
              <w:rPr>
                <w:sz w:val="28"/>
                <w:szCs w:val="28"/>
                <w:lang w:val="uk-UA"/>
              </w:rPr>
              <w:t>ФЕДОРОВИЧ                     -</w:t>
              <w:br/>
              <w:t>Лариса Іванівна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виконавчого апарату обласної ради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17.06.2015 № 242   </w:t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іжвідомчу робочу групу з питань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ого урядування та реалізації спільного проек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Електронне урядування задля підзвітності влади та участі громади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Міжвідомча робоча група з питань розвитку електронного урядування та реалізації спільного проекту «Електронне урядування задля підзвітності влади та участі громади» у Волинській області (далі – робоча група, спільний проект) є консультаційно-дорадчим органом обласної державної адміністрації з питань розвитку електронного урядування та реалізації прое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У своїй діяльності Робоча група керується Конституцією України, законами України, актами Президента України та постановами Кабінету Міністрів України, розпорядженнями голови облдержадміністрації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сновними завданнями Робочої групи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розробка та подання в установленому порядку до обласної ради проекту регіональної програми інформатизації Волинської області з урахуванням завдань спільного прое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сприяння розробці місцевих програм інформатизації в містах та районах Волин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) вжиття необхідних організаційно-розпорядчих заходів для автоматизації роботи центрів надання адміністративних послуг та запровадження електронних послуг у Волинській обла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сприяння підвищенню кваліфікації державних службовців з питань електронного урядування та електронної демократ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сприяння реалізації пілотних проектів з електронної демократії в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забезпечення ефективного контролю та координації реалізації завдань спільного проекту в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 організація висвітлення інформації щодо популяризації спільного проекту, електронного урядування та електронної демократії під час інформаційних заходів облдержадміністрації та участь у спільних інформаційних заходах в рамках спільного проек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 участь у наданні МБО «Фонду Східна Європа» відкритої інформації, необхідної для реалізації заходів спільного прое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 сприяння реалізації інших завдань спільного проекту в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 активна участь у формуванні національної політики у сфері електронного урядування й електронної демократії та сприяння поширенню кращих практик в інші регіони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</w:t>
        <w:tab/>
        <w:t>4. Робоча група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проводить аналіз стану розвитку електронного урядування в області та шляхів підвищення якості й ефективності медичної допомоги, причин виникнення пробл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вивчає міжнародний досвід та практики з реалізації проектів електронного уряд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дає аналітичну, інформаційну та методичну допомогу місцевим органам виконавчої влади з питань розвитку електронного урядування в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/>
        <w:t xml:space="preserve">      </w:t>
        <w:tab/>
        <w:t>5. Робоча група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держувати в установленому порядку від органів виконавчої влади та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лучати до участі у своїй роботі представників інших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в</w:t>
      </w:r>
      <w:r>
        <w:rPr>
          <w:sz w:val="28"/>
          <w:szCs w:val="28"/>
          <w:shd w:fill="FFFFFF" w:val="clear"/>
          <w:lang w:val="uk-UA"/>
        </w:rPr>
        <w:t>носити облдержадміністрації проекти розпорядчих документів з питань розвитку електронного у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Склад Робочої групи затверджується головою обласної державної адміністрації.</w:t>
        <w:b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222222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character" w:styleId="Stnamenamefirm">
    <w:name w:val="stnamenamefi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070537.html" TargetMode="External"/><Relationship Id="rId4" Type="http://schemas.openxmlformats.org/officeDocument/2006/relationships/hyperlink" Target="http://www.1568.lutsk.ua/firm/11552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16:00Z</dcterms:created>
  <dc:creator>FuckYouBill</dc:creator>
  <dc:description/>
  <cp:keywords/>
  <dc:language>en-US</dc:language>
  <cp:lastModifiedBy>DIANA</cp:lastModifiedBy>
  <cp:lastPrinted>2015-06-12T12:04:00Z</cp:lastPrinted>
  <dcterms:modified xsi:type="dcterms:W3CDTF">2015-06-18T07:24:00Z</dcterms:modified>
  <cp:revision>17</cp:revision>
  <dc:subject/>
  <dc:title> </dc:title>
</cp:coreProperties>
</file>