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 червня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ку                         м.Луцьк                                                    № 241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голову обласної комісії з питань еваку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 зв’язку з кадровими змінами ПРИЗНАЧИТИ головою обласної комісії з питань евакуації КОШАРУКА Сергія Дмитровича, заступника голови обласної державної адміністрації.</w:t>
      </w:r>
    </w:p>
    <w:p>
      <w:pPr>
        <w:pStyle w:val="Normal"/>
        <w:tabs>
          <w:tab w:val="clear" w:pos="720"/>
          <w:tab w:val="left" w:pos="670" w:leader="none"/>
        </w:tabs>
        <w:jc w:val="both"/>
        <w:rPr/>
      </w:pPr>
      <w:r>
        <w:rPr>
          <w:sz w:val="28"/>
          <w:szCs w:val="28"/>
        </w:rPr>
        <w:tab/>
        <w:t>2. Визнати таким, що втратив чинність, пункт 3 розпорядження голови обласної державної адміністрації від 11 квітня 2014 року № 112 «Про обласну комісію з питань евакуації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ук 258 1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16:00Z</dcterms:created>
  <dc:creator>Naumuk</dc:creator>
  <dc:description/>
  <cp:keywords/>
  <dc:language>en-US</dc:language>
  <cp:lastModifiedBy>DIANA</cp:lastModifiedBy>
  <dcterms:modified xsi:type="dcterms:W3CDTF">2015-06-17T06:42:00Z</dcterms:modified>
  <cp:revision>9</cp:revision>
  <dc:subject/>
  <dc:title/>
</cp:coreProperties>
</file>