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 червн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                        м.Луцьк                                                 № 24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від 26 грудня 2014 року № 549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Про утворення комісії з питань подальшого використання захисної споруди цивільного захисту публічного акціонерного товариств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Луцький картон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аперовий комбінат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 зв’язку з кадровими змінами внести до складу комісії з питань подальшого використання захисної споруди цивільного захисту публічного акціонерного товариства «Луцький картонно-паперовий комбінат», затвердженої розпорядженням голови облдержадміністрації від 26 грудня 2014 року № 549 «Про утворення комісії з питань подальшого використання захисної споруди цивільного захисту публічного акціонерного товариства «Луцький картонно-паперовий комбінат» (далі – комісія),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ВЕСТИ до складу комісії ДІДУХА Ігоря Васильовича – головного спеціаліста управління з питань надзвичайних ситуацій Луцької міськ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за згодою), РЕВУЦЬКОГО Владислава Павловича – головного спеціаліста відділу заходів цивільного захисту управління з питань цивільного захисту облас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ВИВЕСТИ зі складу комісії АРТЕМЧУКА Василя Петровича, ДЕНИСЮКА Валерія Васильович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к 258 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37:00Z</dcterms:created>
  <dc:creator>User</dc:creator>
  <dc:description/>
  <cp:keywords/>
  <dc:language>en-US</dc:language>
  <cp:lastModifiedBy>DIANA</cp:lastModifiedBy>
  <cp:lastPrinted>2015-06-16T14:43:00Z</cp:lastPrinted>
  <dcterms:modified xsi:type="dcterms:W3CDTF">2015-06-17T06:41:00Z</dcterms:modified>
  <cp:revision>18</cp:revision>
  <dc:subject/>
  <dc:title/>
</cp:coreProperties>
</file>