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ічня 2015 року</w:t>
        <w:tab/>
        <w:tab/>
        <w:t xml:space="preserve">          м.Луцьк</w:t>
        <w:tab/>
        <w:tab/>
        <w:tab/>
        <w:tab/>
        <w:t xml:space="preserve">           № 24-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проведення щорічної оцінки виконанн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ержавними службовцями органів виконавчої влади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ладених на них обов’язків і завд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Відповідно до пункту 3 Положення про проведення атестації державних службовців, затвердженого постановою Кабінету Міністрів України від           28 грудня 2000 року № 1922 (зі змінами та доповненнями), наказу Головдержслужби України від 31 жовтня 2003 року № 122 «Про затвердження Загального порядку проведення щорічної оцінки виконання державними службовцями покладених на них обов’язків і завдань» (зі змінами) та розпорядження голови облдержадміністрації від 11 січня 2010 року № 1 «Про Порядок проведення щорічної оцінки виконання державними службовцями органів виконавчої влади області покладених на них обов’язків і завдань</w:t>
      </w:r>
      <w:r>
        <w:rPr>
          <w:szCs w:val="28"/>
        </w:rPr>
        <w:t>»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1. Провести щорічну оцінку </w:t>
      </w:r>
      <w:r>
        <w:rPr>
          <w:bCs/>
        </w:rPr>
        <w:t>виконання державними службовцями апарату, структурних підрозділів облдержадміністрації, райдержадміністрацій покладених на них обов’язків і завдань за 2014 рі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ЗОБОВ’ЯЗУЮ голів райдержадміністрацій, керівників структурних підрозділів обласної державної адміністрації, директорів </w:t>
      </w:r>
      <w:r>
        <w:rPr>
          <w:sz w:val="28"/>
          <w:szCs w:val="28"/>
        </w:rPr>
        <w:t>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ого центру соціальних служб для сім’ї, дітей та молоді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забезпечити проведення щорічної </w:t>
      </w:r>
      <w:r>
        <w:rPr>
          <w:sz w:val="28"/>
          <w:szCs w:val="28"/>
        </w:rPr>
        <w:t>оцінки виконання державними службовцями відповідних органів покладених на них обов’язків і завдань за 2014 рі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 до 15 березня 2015 року подати відділу кадрової роботи апарату облдержадміністрації </w:t>
      </w:r>
      <w:r>
        <w:rPr>
          <w:sz w:val="28"/>
        </w:rPr>
        <w:t>на електронних (</w:t>
      </w:r>
      <w:hyperlink r:id="rId3">
        <w:r>
          <w:rPr>
            <w:rStyle w:val="InternetLink"/>
            <w:sz w:val="28"/>
            <w:lang w:val="en-US"/>
          </w:rPr>
          <w:t>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rofymchuk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vol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</w:hyperlink>
      <w:r>
        <w:rPr>
          <w:sz w:val="28"/>
        </w:rPr>
        <w:t>) та паперових</w:t>
      </w:r>
      <w:r>
        <w:rPr>
          <w:i/>
          <w:iCs/>
          <w:sz w:val="28"/>
        </w:rPr>
        <w:t xml:space="preserve"> </w:t>
      </w:r>
      <w:r>
        <w:rPr>
          <w:sz w:val="28"/>
        </w:rPr>
        <w:t>носіях</w:t>
      </w:r>
      <w:r>
        <w:rPr>
          <w:sz w:val="28"/>
          <w:szCs w:val="28"/>
        </w:rPr>
        <w:t xml:space="preserve"> інформацію про підсумки проведення щорічної оцінки виконання державними службовцями покладених  на них обов’язків і завдань за формою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</w:t>
        <w:tab/>
        <w:t xml:space="preserve">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Трофимчук 778 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ідпункту 2) пункту 2</w:t>
      </w:r>
    </w:p>
    <w:p>
      <w:pPr>
        <w:pStyle w:val="Normal"/>
        <w:ind w:left="11328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облас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 xml:space="preserve">27.01.2015 № 24-ос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щорічної оцінки виконання державними службовцями </w:t>
      </w:r>
    </w:p>
    <w:p>
      <w:pPr>
        <w:pStyle w:val="Normal"/>
        <w:jc w:val="center"/>
        <w:rPr/>
      </w:pPr>
      <w:r>
        <w:rPr>
          <w:sz w:val="28"/>
          <w:szCs w:val="28"/>
        </w:rPr>
        <w:t>покладених на них обов’язків і завдань за підсумками роботи у 2014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_________________________________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(назва органу виконавчої влади) *</w:t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97"/>
        <w:gridCol w:w="497"/>
        <w:gridCol w:w="743"/>
        <w:gridCol w:w="523"/>
        <w:gridCol w:w="580"/>
        <w:gridCol w:w="596"/>
        <w:gridCol w:w="560"/>
        <w:gridCol w:w="490"/>
        <w:gridCol w:w="602"/>
        <w:gridCol w:w="632"/>
        <w:gridCol w:w="655"/>
        <w:gridCol w:w="609"/>
        <w:gridCol w:w="556"/>
        <w:gridCol w:w="560"/>
        <w:gridCol w:w="476"/>
        <w:gridCol w:w="504"/>
        <w:gridCol w:w="560"/>
        <w:gridCol w:w="764"/>
        <w:gridCol w:w="720"/>
        <w:gridCol w:w="540"/>
        <w:gridCol w:w="720"/>
        <w:gridCol w:w="686"/>
        <w:gridCol w:w="602"/>
        <w:gridCol w:w="490"/>
        <w:gridCol w:w="588"/>
        <w:gridCol w:w="350"/>
      </w:tblGrid>
      <w:tr>
        <w:trPr>
          <w:trHeight w:val="113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 посад на 01.01.2015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кантних посад державних службовців станом на 01.01.2015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но працюючих державних службовців станом на 01.01.2015</w:t>
            </w:r>
          </w:p>
        </w:tc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длягають щорічній оцінці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ього підлягають щорічній оцінці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сумкові </w:t>
            </w:r>
          </w:p>
          <w:p>
            <w:pPr>
              <w:pStyle w:val="Normal"/>
              <w:jc w:val="center"/>
              <w:rPr/>
            </w:pPr>
            <w:r>
              <w:rPr/>
              <w:t>оцінк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хування результатів проведення щорічної оцінки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державних службовців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ійськовослужбовців та інших працівників, що не мають статуту державного службовця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уговуючого персоналу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сього державних службовців 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гітних жінок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зь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овільні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брі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исокі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комендація зайняти більш високу посад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строкове присвоєння чергового ранг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рахування до кадрового резерв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більшення розміру надбав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меншення розміру надбавки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 -збільшення розміру премії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ахування при преміюванні – зменшення розміру премії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навчанн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авлення на підвищення кваліфікації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1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жінок у відпустці для догляду за дитино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цівників патронатної служб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значених у звітному періоді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ідпис керівника орга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* Усі дані подаються  структурними підрозділами облдержадміністрації, обласним центром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та обласним центром соціальних служб для сім’ї, дітей та молоді з урахуванням керівників, заступників керівників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orient="landscape" w:w="16838" w:h="11906"/>
      <w:pgMar w:left="1134" w:right="35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.trofymchuk@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6:00Z</dcterms:created>
  <dc:creator>Ковальська Віра Іванівна</dc:creator>
  <dc:description/>
  <cp:keywords/>
  <dc:language>en-US</dc:language>
  <cp:lastModifiedBy>DIANA</cp:lastModifiedBy>
  <cp:lastPrinted>2014-02-05T10:57:00Z</cp:lastPrinted>
  <dcterms:modified xsi:type="dcterms:W3CDTF">2015-01-28T07:45:00Z</dcterms:modified>
  <cp:revision>7</cp:revision>
  <dc:subject/>
  <dc:title> </dc:title>
</cp:coreProperties>
</file>