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lang w:eastAsia="uk-UA"/>
        </w:rPr>
      </w:pPr>
      <w:r>
        <w:rPr>
          <w:rFonts w:eastAsia="Arial Unicode MS;Arial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6 червня 2015 року                        м.Луцьк                                                   № 239</w:t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ів на право користув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ільгами з оподаткув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6, пункту 3 частини 1 статті 13 Закону України «Про місцеві державні адміністрації», статей 14-1 та 14-2 Закону України «Про основи соціальної захищеності інвалідів в Україні» (зі змінами), пункту 142.1 статті 142, пункту 197.6 статті 197, підпункту 282.1.7 пункту 282.1 статті  282,   пункту 8 підрозділу 2 розділу XX «Перехідні положення» Податкового кодексу України, постанови Кабінету Міністрів України від 08 серпня 2007 року № 1010 «Про затвердження Порядку надання дозволу на право користування пільгами з оподаткування для підприємств та організацій громадських організацій інвалідів»</w:t>
      </w:r>
      <w:r>
        <w:rPr/>
        <w:t xml:space="preserve"> </w:t>
      </w:r>
      <w:r>
        <w:rPr>
          <w:sz w:val="28"/>
          <w:szCs w:val="28"/>
        </w:rPr>
        <w:t>(зі змінами і доповненнями), протоколу засідання робочої групи з розгляду питань надання облдержадміністрацією дозволів на право користування пільгами з оподаткування від 11 червня 2015 року № 2, з метою забезпечення реалізації державної політики у сфері соціального захисту інваліді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Надати дозволи на право користування пільгами з оподаткування підприємствам та організаціям громадських організацій інвалідів згідно з додат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 заступника голови обласної державної адміністрації згідно з розподілом функціональних 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ів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Normal"/>
        <w:tabs>
          <w:tab w:val="clear" w:pos="708"/>
          <w:tab w:val="left" w:pos="7965" w:leader="none"/>
        </w:tabs>
        <w:rPr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     </w:t>
      </w:r>
      <w:r>
        <w:rPr>
          <w:b/>
          <w:sz w:val="28"/>
        </w:rPr>
        <w:t>В.ГУНЧИ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бод 778 109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7:19:00Z</dcterms:created>
  <dc:creator>Denis_VS</dc:creator>
  <dc:description/>
  <cp:keywords/>
  <dc:language>en-US</dc:language>
  <cp:lastModifiedBy>DIANA</cp:lastModifiedBy>
  <cp:lastPrinted>2013-12-17T08:11:00Z</cp:lastPrinted>
  <dcterms:modified xsi:type="dcterms:W3CDTF">2015-06-17T06:38:00Z</dcterms:modified>
  <cp:revision>7</cp:revision>
  <dc:subject/>
  <dc:title>від</dc:title>
</cp:coreProperties>
</file>