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 черв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 </w:t>
            </w:r>
            <w:r>
              <w:rPr>
                <w:sz w:val="28"/>
                <w:szCs w:val="28"/>
                <w:lang w:val="uk-UA"/>
              </w:rPr>
              <w:t>2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е виходять за межі територі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 зв’язку з кадровими змінами внести до складу конкурсного комітету – постійно діючого органу для розгляду конкурсних пропозицій та 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 (далі – конкурсний комітет), утвореного розпорядженням голови облдержадміністрації від 15 січня 2015 року № 7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ВЕСТИ до складу Дубинку-Філозоф Іванну Анатоліївну, голову Федерації профспілок в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ВЕСТИ зі складу конкурсного комітету Карпомиза Івана Іванович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позиції «Ралець Олександр В’ячеславович» назву посади «головний спеціаліст юридичного відділу апарату облдержадміністрації» викласти у такій редакції «головний спеціаліст-юрисконсульт відділу правового забезпечення керівництва обласної державної адміністрації та нагляду юридичного управління облдержадміністрації»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21:00Z</dcterms:created>
  <dc:creator>dsm</dc:creator>
  <dc:description/>
  <cp:keywords/>
  <dc:language>en-US</dc:language>
  <cp:lastModifiedBy>DIANA</cp:lastModifiedBy>
  <cp:lastPrinted>2015-06-08T17:04:00Z</cp:lastPrinted>
  <dcterms:modified xsi:type="dcterms:W3CDTF">2015-06-17T06:34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