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915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вня 2015 року                         м.Луцьк                  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підготовки господарства області до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інньо-зимовому періоді 2015 – 2016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16, 20, 33 Закону України «Про місцеві державні адміністрації», з метою забезпечення якісної підготовки господарства області до роботи в осінньо-зимовий період 2015 – 2016 років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г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районних державних адміністрацій у встановленому законодавством поряд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- пришвидшити хід підготовки господарства області до роботи в осінньо-зимовий період 2015 – 2016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забезпечити своєчасне й у повному обсязі проведення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- забезпечити створення на підприємствах теплоенергетики необхідних запасів резервних видів пали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провести через засоби масової інформації роз’яснювальну роботу серед населення про необхідність поліпшення стану розрахунків за спожиті житлово-комунальні послу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- організувати роботу з оснащення систем теплоспоживання приладами обліку теплової енергії, лімітуючими пристроями на абонентських вводах тих житлових будинків, у яких вони не встановле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  <w:noBreakHyphen/>
        <w:t> до початку опалювального сезону 2015 – 2016 років визначити перелік нежитлових приміщень, які не використовуються та можуть бути відключені від опалення, та про вжиті заходи поінформувати департамент житлово-комунального господарства та будівництва обл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 - сприяти укладанню бюджетними установами та організаціями договорів на постачання енергоносіїв та житлово-комунальні послуги в межах, передбачених кошторисами для їх оплати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не проводити закупівлю твердопаливних котлів, а витрачати бюджетні кошти на інші заходи з енергозбереж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) департамент житлово-комунального господарства та будівництва облдержадміністра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спільно з виконкомами міських (міст обласного значення) рад, райдержадміністраціями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стійний контроль за своєчасною підготовкою господарства області до роботи в осінньо-зимовий період 2015 – 2016 років відповідно до планових показ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 включення до регіональних і комплексних оперативних планів заходів із запобігання виникненню та ліквідації наслідків надзвичайних ситуацій, а також упровадження системи їх раннього виявлення та оповіщення;</w:t>
      </w:r>
    </w:p>
    <w:p>
      <w:pPr>
        <w:pStyle w:val="2"/>
        <w:spacing w:lineRule="auto" w:line="24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вторно звернутися до Міністерства регіонального розвитку, будівництва та житлово-комунального господарства України з метою вирішення питання відшкодування з державного бюджету комунальним теплопостачальним підприємствам області заборгованості з різниці в тарифах на послуги з теплопостачання, що надавалися бюджетним установам, які фінансуються з державного та місцевого бюджетів, та інших споживачів (крім населенн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</w:t>
      </w:r>
      <w:r>
        <w:rPr>
          <w:bCs/>
          <w:sz w:val="28"/>
          <w:szCs w:val="28"/>
          <w:lang w:val="uk-UA"/>
        </w:rPr>
        <w:t>департаменти житлово-комунального господарства та будівництва, соціального захисту населення, управління освіти, науки та молоді, охорони здоров’я, культури обласної державної адміністрації, голів райдержадміністрацій, провести роботу з утеплення закладів соціальної сфери комунальної власност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РЕКОМЕНД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міським (міст обласного значення) головам забезпечити виконання завдань, визначених абзацами другим – восьмим підпункту 1) та підпунктом 3) пункту 1 цього розпоря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) ПАТ «Волиньобленерго» (В.Купчак) та ПАТ «Волиньгаз» (М.Коротя) вжити заходів, спрямованих на забезпечення безперебійного енергопостачання господарського комплексу області в осінньо-зимовий період 2015 – 2016 років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3) Луцькому міському голові Романюку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М.Я. організувати проведення семінару з висвітлення позитивного досвіду співпраці з Європейським банком реконструкції та розвитку в галузі впровадження енергозберігаючих технологі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3. Заступникові голови обласної державної адміністрації Кошаруку С.Д. здійснити моніторинг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комунальних підприємств, де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риф на виробництво теплової енергії для бюджетних установ та організацій на теплогенеруючих установках з використанням будь-яких видів палива та енергії (за винятком природного газу) понад </w:t>
      </w:r>
      <w:r>
        <w:rPr>
          <w:sz w:val="28"/>
          <w:szCs w:val="28"/>
          <w:lang w:val="uk-UA"/>
        </w:rPr>
        <w:t>932 грн./Гкал (без ПДВ), та проінформувати голову облдержадміністрації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покласти на першого заступника голови обласної державної адміністрації С.Кудрявцева. 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</w:t>
        <w:tab/>
        <w:t xml:space="preserve">                                        </w:t>
        <w:tab/>
        <w:tab/>
        <w:t xml:space="preserve">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идоров 778 220</w:t>
      </w:r>
    </w:p>
    <w:p>
      <w:pPr>
        <w:pStyle w:val="Normal"/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3:22:00Z</dcterms:created>
  <dc:creator>Юрий</dc:creator>
  <dc:description/>
  <cp:keywords/>
  <dc:language>en-US</dc:language>
  <cp:lastModifiedBy>DIANA</cp:lastModifiedBy>
  <cp:lastPrinted>2015-06-08T12:47:00Z</cp:lastPrinted>
  <dcterms:modified xsi:type="dcterms:W3CDTF">2015-06-17T06:32:00Z</dcterms:modified>
  <cp:revision>21</cp:revision>
  <dc:subject/>
  <dc:title>Рішення</dc:title>
</cp:coreProperties>
</file>