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 чер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3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департамен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ів облдерж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меншити встановлену розпорядженням граничну чисельність працівників департаменту фінансів облдержадміністрації та встановити її          в кількості 48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и «57» позиції «Департамент фінансів» замінити цифрами «48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94» позиції «Всього» замінити цифрами «385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2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6-16T07:0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