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10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червня</w:t>
      </w:r>
      <w:r>
        <w:rPr>
          <w:szCs w:val="28"/>
        </w:rPr>
        <w:t xml:space="preserve"> 2015 року </w:t>
        <w:tab/>
        <w:t xml:space="preserve">           </w:t>
        <w:tab/>
        <w:t xml:space="preserve"> м.Луцьк</w:t>
        <w:tab/>
        <w:tab/>
        <w:tab/>
        <w:t xml:space="preserve">                        № 23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ИТИ Почесною грамотою обласної державної адміністрації</w:t>
      </w:r>
      <w:r>
        <w:rPr>
          <w:szCs w:val="28"/>
        </w:rPr>
        <w:t>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за особисті заслуги у розвитку охорони здоров’я, професіоналізм, забезпечення високого рівня надання медичної допомоги жителям області та з нагоди професійного свята – Дня медичного працівни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БОБРИКА</w:t>
        <w:tab/>
        <w:tab/>
        <w:tab/>
        <w:t>- завідувача нейрохірургічного відділення</w:t>
      </w:r>
    </w:p>
    <w:p>
      <w:pPr>
        <w:pStyle w:val="Normal"/>
        <w:jc w:val="both"/>
        <w:rPr/>
      </w:pPr>
      <w:r>
        <w:rPr/>
        <w:t>Степана Івановича</w:t>
        <w:tab/>
        <w:tab/>
        <w:t xml:space="preserve">  обласної клініч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ЙМИСТРУКА</w:t>
        <w:tab/>
        <w:tab/>
        <w:t>- завідувача Горохівської амбулаторії загальної</w:t>
      </w:r>
    </w:p>
    <w:p>
      <w:pPr>
        <w:pStyle w:val="Normal"/>
        <w:jc w:val="both"/>
        <w:rPr/>
      </w:pPr>
      <w:r>
        <w:rPr/>
        <w:t>Дмитра Петровича</w:t>
        <w:tab/>
        <w:tab/>
        <w:t xml:space="preserve">  практики-сімейної медицини комуналь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закладу «Горохівський центр первинної медико-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санітарної допомог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АВРИЛЮК</w:t>
        <w:tab/>
        <w:tab/>
        <w:t>- завдувача гінекологічного відділення пологового</w:t>
      </w:r>
    </w:p>
    <w:p>
      <w:pPr>
        <w:pStyle w:val="Normal"/>
        <w:jc w:val="both"/>
        <w:rPr/>
      </w:pPr>
      <w:r>
        <w:rPr/>
        <w:t>Світлану Володимирівну</w:t>
        <w:tab/>
        <w:t xml:space="preserve">  будинку Ковельського міськрайон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територіального медичного об’єднання</w:t>
        <w:tab/>
        <w:tab/>
        <w:tab/>
      </w:r>
    </w:p>
    <w:p>
      <w:pPr>
        <w:pStyle w:val="Normal"/>
        <w:jc w:val="both"/>
        <w:rPr/>
      </w:pPr>
      <w:r>
        <w:rPr/>
        <w:tab/>
        <w:t>ГРИЦЮКА</w:t>
        <w:tab/>
        <w:tab/>
        <w:tab/>
        <w:t>- заступника начальника – начальника відділу</w:t>
      </w:r>
    </w:p>
    <w:p>
      <w:pPr>
        <w:pStyle w:val="Normal"/>
        <w:jc w:val="both"/>
        <w:rPr/>
      </w:pPr>
      <w:r>
        <w:rPr/>
        <w:t>Івана Петровича</w:t>
        <w:tab/>
        <w:tab/>
        <w:tab/>
        <w:t xml:space="preserve">  організації надання медичної допомоги т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реформування управління охорони здоров’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РДІЙЧУКА</w:t>
        <w:tab/>
        <w:tab/>
        <w:t>- завідувача відділення інтенсивної терапії</w:t>
      </w:r>
    </w:p>
    <w:p>
      <w:pPr>
        <w:pStyle w:val="Normal"/>
        <w:jc w:val="both"/>
        <w:rPr/>
      </w:pPr>
      <w:r>
        <w:rPr/>
        <w:t>Ігоря Леонідовича</w:t>
        <w:tab/>
        <w:tab/>
        <w:t xml:space="preserve">  екстракорпоральних методів детоксикації,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гіпербаричної оксигенації, гострих отруєнь 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діалізу комунального закладу «Луцька міська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клінічна лікарн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УДАРЯ</w:t>
        <w:tab/>
        <w:tab/>
        <w:tab/>
        <w:t>- заступника головного лікаря з хірургічної</w:t>
      </w:r>
    </w:p>
    <w:p>
      <w:pPr>
        <w:pStyle w:val="Normal"/>
        <w:jc w:val="both"/>
        <w:rPr/>
      </w:pPr>
      <w:r>
        <w:rPr/>
        <w:t>Олександра Валерійовича</w:t>
        <w:tab/>
        <w:t xml:space="preserve">  допомоги обласної клініч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ГОРАНЕЦЬ</w:t>
        <w:tab/>
        <w:tab/>
        <w:t xml:space="preserve">- лікаря-кардіолога поліклінічного відділення </w:t>
      </w:r>
    </w:p>
    <w:p>
      <w:pPr>
        <w:pStyle w:val="Normal"/>
        <w:jc w:val="both"/>
        <w:rPr/>
      </w:pPr>
      <w:r>
        <w:rPr/>
        <w:t>Світлану Михайлівну</w:t>
        <w:tab/>
        <w:tab/>
        <w:t xml:space="preserve">  територіального медичного об’єдна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Любомльського і Шацького район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ЄМЧИКА</w:t>
        <w:tab/>
        <w:tab/>
        <w:tab/>
        <w:t>- завідувача відділення анестезіології та</w:t>
      </w:r>
    </w:p>
    <w:p>
      <w:pPr>
        <w:pStyle w:val="Normal"/>
        <w:jc w:val="both"/>
        <w:rPr/>
      </w:pPr>
      <w:r>
        <w:rPr/>
        <w:t>Олега Богдановича</w:t>
        <w:tab/>
        <w:tab/>
        <w:t xml:space="preserve">  інтенсивної терапії Володимир-Волинсь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територіального медичного об’єдн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РОЛЬ</w:t>
        <w:tab/>
        <w:tab/>
        <w:tab/>
        <w:t>- старшу сестру медичну відділення анестезіології</w:t>
      </w:r>
    </w:p>
    <w:p>
      <w:pPr>
        <w:pStyle w:val="Normal"/>
        <w:jc w:val="both"/>
        <w:rPr/>
      </w:pPr>
      <w:r>
        <w:rPr/>
        <w:t>Галину Андріївну</w:t>
        <w:tab/>
        <w:tab/>
        <w:t xml:space="preserve">  та інтенсивної терапії Луцької централь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район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ПИВЯНСЬКУ</w:t>
        <w:tab/>
        <w:t>- головну медичну сестру лікувально-</w:t>
      </w:r>
    </w:p>
    <w:p>
      <w:pPr>
        <w:pStyle w:val="Normal"/>
        <w:jc w:val="both"/>
        <w:rPr/>
      </w:pPr>
      <w:r>
        <w:rPr/>
        <w:t>Світлану Олександрівну</w:t>
        <w:tab/>
        <w:t xml:space="preserve">  профілактичного закладу «Волинський обласн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онкологічний диспансер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МИКИТЮКА</w:t>
        <w:tab/>
        <w:tab/>
        <w:t>- завідувача Боровицької амбулаторії загальної</w:t>
      </w:r>
    </w:p>
    <w:p>
      <w:pPr>
        <w:pStyle w:val="Normal"/>
        <w:jc w:val="both"/>
        <w:rPr/>
      </w:pPr>
      <w:r>
        <w:rPr/>
        <w:t>Анатолія Вікторовича</w:t>
        <w:tab/>
        <w:tab/>
        <w:t xml:space="preserve">  практики-сімейної медицини Маневиць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районного центру первинної медико-санітар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допомо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БОТОВИЧ</w:t>
        <w:tab/>
        <w:tab/>
        <w:t>- фельдшера Жиричівської амбулаторії загальної</w:t>
      </w:r>
    </w:p>
    <w:p>
      <w:pPr>
        <w:pStyle w:val="Normal"/>
        <w:jc w:val="both"/>
        <w:rPr/>
      </w:pPr>
      <w:r>
        <w:rPr/>
        <w:t>Лідію Іванівну</w:t>
        <w:tab/>
        <w:tab/>
        <w:tab/>
        <w:t xml:space="preserve">  практики-сімейної медицини комуналь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закладу «Ратнівський районний центр первин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медико-санітарної допомог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КАРЧУК</w:t>
        <w:tab/>
        <w:tab/>
        <w:t>- лікаря загальної практики-сімейного лікаря,</w:t>
      </w:r>
    </w:p>
    <w:p>
      <w:pPr>
        <w:pStyle w:val="Normal"/>
        <w:jc w:val="both"/>
        <w:rPr/>
      </w:pPr>
      <w:r>
        <w:rPr/>
        <w:t>Ольгу Василівну</w:t>
        <w:tab/>
        <w:tab/>
        <w:tab/>
        <w:t xml:space="preserve">  завідувача Черченської амбулаторії загаль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практики-сімейної медицини Камінь-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Каширського районного центру первин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медико-санітарної допомо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КАЧУК</w:t>
        <w:tab/>
        <w:tab/>
        <w:tab/>
        <w:t>- лікаря-педіатра-неонатолога Рожищенської</w:t>
      </w:r>
    </w:p>
    <w:p>
      <w:pPr>
        <w:pStyle w:val="Normal"/>
        <w:jc w:val="both"/>
        <w:rPr/>
      </w:pPr>
      <w:r>
        <w:rPr/>
        <w:t>Оксану Петрівну</w:t>
        <w:tab/>
        <w:tab/>
        <w:tab/>
        <w:t xml:space="preserve">  центральної район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АПОВАЛИК</w:t>
        <w:tab/>
        <w:tab/>
        <w:t>- сестру медичну організаційно-методичного</w:t>
      </w:r>
    </w:p>
    <w:p>
      <w:pPr>
        <w:pStyle w:val="Normal"/>
        <w:jc w:val="both"/>
        <w:rPr/>
      </w:pPr>
      <w:r>
        <w:rPr/>
        <w:t>Оксану Анатоліївну</w:t>
        <w:tab/>
        <w:tab/>
        <w:t xml:space="preserve">  відділу Волинського обласного дитяч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територіального медичного об’єдн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ЕВЧУКА</w:t>
        <w:tab/>
        <w:tab/>
        <w:tab/>
        <w:t>- лікаря-стоматолога-хірурга Турійської</w:t>
      </w:r>
    </w:p>
    <w:p>
      <w:pPr>
        <w:pStyle w:val="Normal"/>
        <w:jc w:val="both"/>
        <w:rPr/>
      </w:pPr>
      <w:r>
        <w:rPr/>
        <w:t>Ростислава Олександровича</w:t>
        <w:tab/>
        <w:t xml:space="preserve">  центральної район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ЕНДЕРЮКА</w:t>
        <w:tab/>
        <w:tab/>
        <w:t>- лікаря-ортопеда-травматолога Ківерцівської</w:t>
      </w:r>
    </w:p>
    <w:p>
      <w:pPr>
        <w:pStyle w:val="Normal"/>
        <w:jc w:val="both"/>
        <w:rPr/>
      </w:pPr>
      <w:r>
        <w:rPr/>
        <w:t>Валентина Миколайовича</w:t>
        <w:tab/>
        <w:t xml:space="preserve">  центральної районної лікарні комуналь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закладу «Ківерцівське районне територіаль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медичне об’єднанн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за багаторічну плідну працю, вагомий внесок у розвиток бібліотечної справи, впровадження сучасних інформаційних технологій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СЮК</w:t>
        <w:tab/>
        <w:tab/>
        <w:tab/>
        <w:t>- директора Волинської обласної універсальної</w:t>
      </w:r>
    </w:p>
    <w:p>
      <w:pPr>
        <w:pStyle w:val="Normal"/>
        <w:jc w:val="both"/>
        <w:rPr/>
      </w:pPr>
      <w:r>
        <w:rPr/>
        <w:t>Людмилу Антонівну</w:t>
        <w:tab/>
        <w:tab/>
        <w:t xml:space="preserve">  наукової бібліотеки імені Олени Пчі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2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ом 1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6-17T06:35:00Z</dcterms:modified>
  <cp:revision>69</cp:revision>
  <dc:subject/>
  <dc:title> </dc:title>
</cp:coreProperties>
</file>