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 червня 2015 року                       м.Луцьк</w:t>
        <w:tab/>
        <w:tab/>
        <w:tab/>
        <w:tab/>
        <w:t xml:space="preserve">            № 2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60" w:leader="none"/>
        </w:tabs>
        <w:ind w:left="709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внесення змін до Положення </w:t>
      </w:r>
    </w:p>
    <w:p>
      <w:pPr>
        <w:pStyle w:val="TextBodyIndent"/>
        <w:tabs>
          <w:tab w:val="clear" w:pos="708"/>
          <w:tab w:val="left" w:pos="2460" w:leader="none"/>
        </w:tabs>
        <w:ind w:left="709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Волинський обласний соціальний гуртожиток для дітей-сиріт та дітей, позбавлених батьківського піклування</w:t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hanging="0"/>
        <w:rPr/>
      </w:pPr>
      <w:r>
        <w:rPr/>
        <w:t>Відповідно до статті 23 Бюджетного кодексу України, статей 2, 13, 18 Закону України «Про місцеві державні адміністрації», пункту 13 рішення обласної ради від 23 січня 2015 року № 32/7 «Про обласний бюджет на 2015 рік», розпоряджень голови обласної державної адміністрації від 24 лютого 2015 року № 63 «Про утворення структурних підрозділів Волинської обласної державної адміністрації», від 26 лютого 2015 року № 69 «Про зміни в структурі Волинської обласної державної адміністрації», від 20 травня 2015 року № 196 «</w:t>
      </w:r>
      <w:r>
        <w:rPr>
          <w:szCs w:val="28"/>
        </w:rPr>
        <w:t>Про внесення змін до показників обласного бюджету на 2015 рік»</w:t>
      </w:r>
      <w:r>
        <w:rPr/>
        <w:t>, рішення постійної комісії обласної ради з питань бюджету, фінансів та цінової політики від 19 травня 2015 року № 61/3 унести зміни до Положення про Волинський обласний соціальний гуртожиток для дітей-сиріт та дітей, позбавлених батьківського піклування, затвердженого розпорядженням  першого заступника голови обласної державної адміністрації від 27 липня 2007 року № 287             (зі змінами), що додаються.</w:t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6"/>
        <w:tabs>
          <w:tab w:val="clear" w:pos="708"/>
          <w:tab w:val="left" w:pos="1134" w:leader="none"/>
        </w:tabs>
        <w:spacing w:before="8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            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дчук  715 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0.06.2015 № 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які є невід’ємною частин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ВОЛИНСЬКИЙ ОБЛАСНИЙ СОЦІАЛЬ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РТОЖИТОК ДЛЯ ДІТЕЙ-СИРІТ ТА ДІТЕЙ, ПОЗБАВЛЕ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ТЬКІВСЬКОГО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Пункт 9 Положення «Про Волинський обласний соціальний гуртожиток для дітей-сиріт та дітей, позбавлених батьківського піклування» (далі – Положення)  викласти </w:t>
      </w:r>
      <w:r>
        <w:rPr>
          <w:color w:val="000000"/>
          <w:sz w:val="28"/>
          <w:szCs w:val="28"/>
        </w:rPr>
        <w:t xml:space="preserve"> у такій редакції: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 Контроль та організаційно-методичне забезпечення діяльності гуртожитку здійснює Волинський обласний центр соціальних служб для сім'ї, дітей та молоді.».</w:t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ункт  15  Положення викласти </w:t>
      </w:r>
      <w:r>
        <w:rPr>
          <w:color w:val="000000"/>
          <w:sz w:val="28"/>
          <w:szCs w:val="28"/>
        </w:rPr>
        <w:t xml:space="preserve"> у такій редакції: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Гуртожиток очолює директор, який призначається на посаду та звільняється з посади головою обласної державної адміністрації, за поданням Волинського обласного центру соціальних служб для сім'ї, дітей та молоді.».</w:t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Абзац 2 пункту 16</w:t>
      </w:r>
      <w:r>
        <w:rPr>
          <w:sz w:val="28"/>
          <w:szCs w:val="28"/>
        </w:rPr>
        <w:t xml:space="preserve">  Положення  викласти </w:t>
      </w:r>
      <w:r>
        <w:rPr>
          <w:color w:val="000000"/>
          <w:sz w:val="28"/>
          <w:szCs w:val="28"/>
        </w:rPr>
        <w:t xml:space="preserve"> у такій редакції: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звітує про роботу гуртожитку перед обласною державною адміністрацією, Волинським обласним центром соціальних служб для сім'ї, дітей та молоді;». </w:t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ункт 17 Положення викласти</w:t>
      </w:r>
      <w:r>
        <w:rPr>
          <w:color w:val="000000"/>
          <w:sz w:val="28"/>
          <w:szCs w:val="28"/>
        </w:rPr>
        <w:t xml:space="preserve"> у такій редакції: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 Штатний розпис та кошторис видатків на утримання обласного соціального гуртожитку для дітей-сиріт та дітей, позбавлених батьківського піклування, затверджує головний розпорядник коштів.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6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6-16T06:35:00Z</dcterms:modified>
  <cp:revision>13</cp:revision>
  <dc:subject/>
  <dc:title> </dc:title>
</cp:coreProperties>
</file>