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.06.2015 № 2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оцінки та забезпеч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опереднього конкурсного відбору інвестиційних прогр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проектів, що можуть реалізуватися за рахунок кошт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го фонду регіонального розвитку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ЯВЦ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Альбер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регіональної комісі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М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іслав Сергій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ланово-технічного відділу управління капітального будівництва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ГО «Інститут європейської інтеграції» </w:t>
            </w: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планово-технічного відділу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И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bCs/>
                <w:sz w:val="28"/>
                <w:szCs w:val="28"/>
              </w:rPr>
              <w:t>Олександр Веніамін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ший заступник голови обласної ради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організації роботодавців будівельної галузі області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СЮК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Леонід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>
                <w:sz w:val="28"/>
                <w:szCs w:val="28"/>
              </w:rPr>
              <w:t>заступник директора департаменту економічного розвитку і торгівлі обласної державної адміністрації.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47:00Z</dcterms:created>
  <dc:creator>Admin</dc:creator>
  <dc:description/>
  <cp:keywords/>
  <dc:language>en-US</dc:language>
  <cp:lastModifiedBy>DIANA</cp:lastModifiedBy>
  <cp:lastPrinted>2015-06-10T08:36:00Z</cp:lastPrinted>
  <dcterms:modified xsi:type="dcterms:W3CDTF">2015-06-11T06:28:00Z</dcterms:modified>
  <cp:revision>18</cp:revision>
  <dc:subject/>
  <dc:title/>
</cp:coreProperties>
</file>