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180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27 січня 2015 року                           м.Луцьк                                                    № 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постійно діючої групи з уточ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білізаційних планів та потенціалу регіональної економіки у питанні задоволення потреб Збройних Сил та інших військових формув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ей 2, 27, 34, 39, 41 Закону України «Про місцеві державні адміністрації» та статей 17, 18 Закону України «Про мобілізаційну підготовку та мобілізацію», на виконання </w:t>
      </w:r>
      <w:r>
        <w:rPr>
          <w:sz w:val="28"/>
          <w:szCs w:val="28"/>
        </w:rPr>
        <w:t xml:space="preserve">пункту 11 протокольного рішення селекторної наради з питань безпеки України та захисту найважливіших об’єктів інфраструктури під головуванням Прем’єр-міністра України                Яценюка А.П. від 23 січня 2015 року та </w:t>
      </w:r>
      <w:r>
        <w:rPr>
          <w:sz w:val="28"/>
        </w:rPr>
        <w:t>рішення ради оборони області                  від 24 січня 2015 ро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творити постійно діючу групу з уточнення мобілізаційних планів та потенціалу підприємств, установ, організацій (далі – підприємств) у питанні задоволення потреб Збройних Сил та інших військових формувань (далі – група)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2. Затвердити склад групи, що додаєтьс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3. Визначити такі основні завдання груп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1) моніторинг економічного потенціалу підприємств області у питанні задоволення потреб Збройних сил України та інших військових формувань та  до 09 лютого 2015 року надати інформацію Мінекономрозвитку України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2) уточнення документів мобілізаційного плану – до 01 березня 2015 ро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4. Керівнику групи (Б.Кондратюк) організувати роботу групи відповідно до завда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5. Інформацію про результати роботи групи надати голові облдержадміністрації до 01 березня 2015 року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6. Контроль за виконанням цього розпорядження залишаю за собою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</w:r>
      <w:r>
        <w:rPr>
          <w:b/>
          <w:bCs/>
          <w:sz w:val="28"/>
        </w:rPr>
        <w:t xml:space="preserve">                                                                                        </w:t>
        <w:tab/>
        <w:t xml:space="preserve">               В.ГУН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pacing w:val="0"/>
          <w:szCs w:val="28"/>
        </w:rPr>
      </w:pPr>
      <w:r>
        <w:rPr>
          <w:spacing w:val="0"/>
          <w:szCs w:val="28"/>
        </w:rPr>
        <w:t>Бутюгін  778  164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9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5-01-27T12:18:00Z</dcterms:modified>
  <cp:revision>13</cp:revision>
  <dc:subject/>
  <dc:title> </dc:title>
</cp:coreProperties>
</file>