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664" w:hanging="0"/>
        <w:rPr/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08.06.2015 № 227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8"/>
          <w:szCs w:val="28"/>
        </w:rPr>
        <w:tab/>
        <w:t xml:space="preserve"> </w:t>
        <w:tab/>
        <w:t xml:space="preserve">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МІНИ ТА ДОПОВНЕН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які є невід’ємною частиною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ОЛОЖЕННЯ ПРО ДЕРЖАВНИЙ АРХІВ 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Пункт 9 Положення доповнити підпунктом 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Подає голові обласної державної адміністрації пропозиції щод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призначення на посаду та звільнення з посади у порядку, передбаченому законодавством про державну службу, державних службовців Держархіву області, присвоєння їм рангів державних службовців, їх заохочення та притягнення до дисциплінарної відповідальнос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ийняття на роботу та звільнення з роботи у порядку, передбаченому законодавством про працю, працівників Держархіву області, які не є державними службовцями, їх заохочення та притягнення до дисциплінарної відповідальності;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Підпункт 6) пункту 4 Положення виключи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Підпункт 3) пункту 5 Положення виключи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2:38:00Z</dcterms:created>
  <dc:creator>Admin</dc:creator>
  <dc:description/>
  <cp:keywords/>
  <dc:language>en-US</dc:language>
  <cp:lastModifiedBy>DIANA</cp:lastModifiedBy>
  <cp:lastPrinted>2015-06-04T16:25:00Z</cp:lastPrinted>
  <dcterms:modified xsi:type="dcterms:W3CDTF">2015-06-08T12:10:00Z</dcterms:modified>
  <cp:revision>16</cp:revision>
  <dc:subject/>
  <dc:title/>
</cp:coreProperties>
</file>