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05.06.2015 № 223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з присудження обласних іменних премій у галузі літератури,культури і мистецтва  </w:t>
      </w:r>
    </w:p>
    <w:p>
      <w:pPr>
        <w:pStyle w:val="Normal"/>
        <w:ind w:lef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86"/>
      </w:tblGrid>
      <w:tr>
        <w:trPr>
          <w:trHeight w:val="278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306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тету</w:t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МИТРУК</w:t>
            </w:r>
            <w:r>
              <w:rPr>
                <w:sz w:val="28"/>
                <w:szCs w:val="28"/>
                <w:lang w:val="uk-UA"/>
              </w:rPr>
              <w:t xml:space="preserve">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</w:t>
            </w:r>
            <w:r>
              <w:rPr>
                <w:sz w:val="28"/>
                <w:szCs w:val="28"/>
              </w:rPr>
              <w:t xml:space="preserve"> Юхимович</w:t>
            </w: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и облдержадміністрації</w:t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Клавдії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мистецт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мітет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                      -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Василь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есор, завідувач кафедри     Східноєвропейського національного університету імені Лесі Українки, голова Волинської обласної організації Національної спілки краєзнавців Україн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РОНСЬКА</w:t>
            </w:r>
            <w:r>
              <w:rPr>
                <w:sz w:val="28"/>
                <w:szCs w:val="28"/>
                <w:lang w:val="uk-UA"/>
              </w:rPr>
              <w:t xml:space="preserve">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слана Іванівн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ладач-методист </w:t>
            </w:r>
            <w:r>
              <w:rPr>
                <w:sz w:val="28"/>
                <w:szCs w:val="28"/>
                <w:lang w:val="uk-UA"/>
              </w:rPr>
              <w:t xml:space="preserve">Волинського державного училища культури і мистецтв імені І.Ф.Стравінського, </w:t>
            </w:r>
            <w:r>
              <w:rPr>
                <w:sz w:val="28"/>
                <w:lang w:val="uk-UA"/>
              </w:rPr>
              <w:t>голова Волинського  обласного осередку Національної спілки майстрів народного мистецтва України, заслужений майстер народної творчості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ЄФІМЕНКО 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Іван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Волинської обласної філармон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БЧУК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Йосипович</w:t>
            </w:r>
          </w:p>
        </w:tc>
        <w:tc>
          <w:tcPr>
            <w:tcW w:w="608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голова Волинської обласної організації Національної спілки письменників України</w:t>
            </w:r>
          </w:p>
          <w:p>
            <w:pPr>
              <w:pStyle w:val="Heading1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СТІВКА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етрович</w:t>
            </w:r>
          </w:p>
        </w:tc>
        <w:tc>
          <w:tcPr>
            <w:tcW w:w="608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художній керівник Волинського академічного обласного українського музично-драматичного театру імені Т.Г.Шевченка, заслужений діяч мистецтв України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ЧУК  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авл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а Волинської організації Національної спілки художників України (за згодою)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ВРОЦЬКА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я Михайлі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Художнього музею, заслужений працівник культури України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ЗАРЕВИЧ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Ростиславі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і мистецтв управління культури облдержадміністрації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ГОРОДНІК                          -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олодимир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– художній керівник заслуженого народного ансамблю пісні і танцю України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Колос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  <w:lang w:val="uk-UA"/>
              </w:rPr>
              <w:t>, народний артист України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НАСЮК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Григор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Волинського державного училища культури і мистецтв імені І.Ф.Стравінського, голова Волинської обласної організації Національної всеукраїнської музичної спілки, заслужений працівник культури України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ШТАРУК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нило Андрійович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Волинського академічного обласного театру ляльок, заслужений діяч мистецтв України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ЖНОВА 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Володимирі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науково-методичного центру культури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ЛЮК     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атолій Михайлович   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Волинського краєзнавчого музею,  заслужений працівник культури України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ДНИК   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удожній керівник Волинського академічного народного хору обласної філармонії, заслужений діяч мистецтв України 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СЮК     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Антоні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Волинської державної обласної універсальної наукової бібліотеки імені Олени Пчілки, заслужений працівник культури України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РІЛЬЧУК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асилі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ктор історичних наук, професор Східно-європейського національного університету імені Лесі Українки, голова Волинської крайової організації Українського товариства “Просвіта” імені Т.Г.Шевченка (за згодою) 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927" w:type="dxa"/>
            <w:tcBorders/>
          </w:tcPr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ЖИНСЬКИЙ                -</w:t>
            </w:r>
          </w:p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Анатолійович    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кладач-методист </w:t>
            </w:r>
            <w:r>
              <w:rPr>
                <w:sz w:val="28"/>
                <w:szCs w:val="28"/>
                <w:lang w:val="uk-UA"/>
              </w:rPr>
              <w:t xml:space="preserve">Волинського державного училища культури і мистецтв імені І.Ф.Стравінського, </w:t>
            </w:r>
            <w:r>
              <w:rPr>
                <w:sz w:val="28"/>
                <w:lang w:val="uk-UA"/>
              </w:rPr>
              <w:t xml:space="preserve">голова Волинського осередку Національної спілки композиторів України, заслужений діяч мистецтв України 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927" w:type="dxa"/>
            <w:tcBorders/>
          </w:tcPr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ПЕЛЮК                              -</w:t>
            </w:r>
          </w:p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Адам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фесор, завідувач кафедри Інституту мистецтв Східноєвропейського національного університету імені Лесі Українки, народний артист України (за згодою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Arial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1:00Z</dcterms:created>
  <dc:creator>comp</dc:creator>
  <dc:description/>
  <cp:keywords/>
  <dc:language>en-US</dc:language>
  <cp:lastModifiedBy>DIANA</cp:lastModifiedBy>
  <dcterms:modified xsi:type="dcterms:W3CDTF">2015-06-09T07:41:00Z</dcterms:modified>
  <cp:revision>19</cp:revision>
  <dc:subject/>
  <dc:title/>
</cp:coreProperties>
</file>