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05</w:t>
      </w:r>
      <w:r>
        <w:rPr>
          <w:sz w:val="28"/>
        </w:rPr>
        <w:t xml:space="preserve">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м.Луцьк                 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</w:t>
      </w:r>
      <w:r>
        <w:rPr>
          <w:sz w:val="28"/>
        </w:rPr>
        <w:t>№</w:t>
      </w:r>
      <w:r>
        <w:rPr>
          <w:sz w:val="28"/>
          <w:lang w:val="uk-UA"/>
        </w:rPr>
        <w:t> 223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</w:rPr>
        <w:t>Про</w:t>
      </w:r>
      <w:r>
        <w:rPr>
          <w:sz w:val="28"/>
          <w:lang w:val="uk-UA"/>
        </w:rPr>
        <w:t xml:space="preserve"> затвердження нового складу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исудження обласних іменних премій у галуз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літератури, культури і мистецтва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>1. У зв’язку з кадровими змінами, з метою узгодженого вирішення питань, що належать до компетенції управління культури облдержадміністрації, затвердити новий склад комітету з присудження  обласних іменних премій у галузі літератури, культури, і мистецтва, утвореного розпорядженням голови обласної державної адміністрації від 01 червня       2001 року № 296, зареєстрованим в обласному управлінні юстиції 08 червня 2001 року за № 33/536, зі змінами, внесеними розпорядженнями голови облдержадміністрації від 11 квітня 2008 року № 136, зареєстрованим у головному управлінні юстиції у Волинській області 18 квітня 2008 року за       № 19/984, та від 16 листопада 2011 року № 465, зареєстрованим у головному управлінні юстиції у Волинській області 28 листопада 2011 року за № 92/1248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, пункт 3 розпорядження голови обласної державної адміністрації від 01 червня 2001 року № 296 “Про встановлення обласних іменних премій в  галузі літератури, культури і мистецтва ”, зі змінами (у частині складу коміте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 xml:space="preserve"> 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DIANA</cp:lastModifiedBy>
  <cp:lastPrinted>2014-10-16T16:38:00Z</cp:lastPrinted>
  <dcterms:modified xsi:type="dcterms:W3CDTF">2015-06-15T09:46:00Z</dcterms:modified>
  <cp:revision>67</cp:revision>
  <dc:subject/>
  <dc:title>        березня 2011 року                 м</dc:title>
</cp:coreProperties>
</file>