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>05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червня</w:t>
      </w:r>
      <w:r>
        <w:rPr>
          <w:szCs w:val="28"/>
        </w:rPr>
        <w:t xml:space="preserve"> 2015 року </w:t>
        <w:tab/>
        <w:t xml:space="preserve">           </w:t>
        <w:tab/>
        <w:t xml:space="preserve"> м.Луцьк</w:t>
        <w:tab/>
        <w:tab/>
        <w:tab/>
        <w:t xml:space="preserve">                        № 2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внесення змін до деяких розпоряджень голов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ідповідно до Закону України «Про місцеві державні адміністрації», з метою проведення фінансування закупівлі папок, рамок та квітів для нагороджених Почесною грамотою обласної державної адміністрації та подякою голови обласної державної адміністрації у розпорядженнях голови обласної державної адміністрації </w:t>
      </w:r>
      <w:r>
        <w:rPr>
          <w:szCs w:val="28"/>
        </w:rPr>
        <w:t xml:space="preserve">від 03.02.2015 № 37, від 14.02.2015 № 54, від 19.02.2015 № 60, від 26.02.2015 № 70, від 04.03.2015 № 80, від 05.03.2015 № 82, від 12.03.2015 № 87 та від 19.03.2015 № 101 слова </w:t>
      </w:r>
      <w:r>
        <w:rPr>
          <w:color w:val="000000"/>
          <w:szCs w:val="28"/>
        </w:rPr>
        <w:t>«Управлінню інформаційної діяльності та комунікацій з громадськістю облдержадміністрації» замінити словами «Управлінню з питань внутрішньої політики облдержадміністрації».</w:t>
      </w:r>
    </w:p>
    <w:p>
      <w:pPr>
        <w:pStyle w:val="Normal"/>
        <w:jc w:val="both"/>
        <w:rPr>
          <w:bCs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цька 778 149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6-03T15:20:00Z</cp:lastPrinted>
  <dcterms:modified xsi:type="dcterms:W3CDTF">2015-06-08T08:43:00Z</dcterms:modified>
  <cp:revision>64</cp:revision>
  <dc:subject/>
  <dc:title> </dc:title>
</cp:coreProperties>
</file>