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ЗАТВЕРДЖЕНО</w:t>
        <w:tab/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05.06.2015 № 221 </w:t>
      </w:r>
    </w:p>
    <w:p>
      <w:pPr>
        <w:pStyle w:val="Normal"/>
        <w:tabs>
          <w:tab w:val="clear" w:pos="708"/>
          <w:tab w:val="left" w:pos="1276" w:leader="none"/>
        </w:tabs>
        <w:ind w:right="-739" w:firstLine="1105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85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ГІОНАЛЬН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sz w:val="28"/>
          <w:szCs w:val="28"/>
        </w:rPr>
        <w:t>основних заходів цивільного захисту на 2015 рік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0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80"/>
        <w:gridCol w:w="120"/>
        <w:gridCol w:w="6720"/>
        <w:gridCol w:w="120"/>
        <w:gridCol w:w="6840"/>
        <w:gridCol w:w="1800"/>
      </w:tblGrid>
      <w:tr>
        <w:trPr/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повідальні за виконання, </w:t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учаються до участі в зах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 w:val="false"/>
                <w:sz w:val="10"/>
                <w:szCs w:val="10"/>
                <w:lang w:val="ru-RU"/>
              </w:rPr>
            </w:pPr>
            <w:r>
              <w:rPr>
                <w:bCs w:val="false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. Заходи з удосконалення територіальної підсисте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єдиної державної системи цивільного захисту</w:t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організаційних заходів з упровадження системи екстреної допомоги населенню за єдиним телефонним номером 1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йонні державні адміністрації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участю органів місцевого самоврядуванн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, підприємств, установ та організац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до оповіщення населення операторів телекомунікацій,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йонні державні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державна телерадіокомп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ридбання засобів радіаційного та хімічного захисту д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йонні державні адміністрації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участю органів місцевого самоврядуванн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, підприємств, установ та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шення проведення технічної інвентаризації захисних споруд цивільного захисту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і державні адміністрації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органів місцевого самоврядування, підприємств, установ та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стану організації, надання методичної допомоги у створенні, утриманні та реконструкції фонду захисних споруд цивільного захисту, ведення їх обліку в: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ижівському районі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 в області, з питань цивільного захисту обласної державної адміністрації, Старовижівська райдержадмініст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чинському районі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 в області, з питань цивільного захисту обласної державної адміністрації, Локачинська райдержадмініст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val="ru-RU" w:eastAsia="uk-UA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нівському районі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 в області, з питань цивільного захисту обласної державної адміністрації Ратнівська райдержадмініст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ому районі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 в області, з питань цивільного захисту облдержадміністрації, Камінь-Каширська райдержадмініст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вершення 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 тощо, автономними джерелами електропостачання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охорони здоров’я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ої державної адміністрації,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йонні державн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</w:tbl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6828"/>
        <w:gridCol w:w="18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 w:val="false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10"/>
                <w:szCs w:val="10"/>
                <w:lang w:val="ru-RU"/>
              </w:rPr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Заходи із запобігання виникненню надзвичайних ситуацій та зменшення ризику їх виникнення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систем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ннього виявлення загрози виникнення надзвичайних ситуацій та оповіщення населення у зонах можливого ураження та персоналу таких об’єкті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і державні адміністрації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астю органів місцевого самоврядування, підприємств, установ та організаці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здійснення комплексу організаційних і практичних заходів щодо запобігання виникненню: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val="ru-RU"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жеж у лісах та сільськогосподарських угіддях протягом пожежонебезпечного періоду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е управління лісового та мисливського господарства, управління Державної служби України з надзвичайних ситуацій в області, Міністерства внутрішніх справ в області,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асної державної адміністрації, райдержадміністрації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– жовт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щасних випадків з людьми на водних об’єктах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, Міністерства внутрішніх справ в області, райдержадміністрації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val="ru-RU"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адзвичайних ситуацій, пов’язаних з перевезенням небезпечних вантажів залізничним (повітряним, річковим) транспорто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епартамент інфраструктури та туризму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ністерства внутрішніх справ України, Державної служби України з надзвичайних ситуацій в області, райдержадміністрації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надзвичайних ситуацій, пов’язаних з перевезенням небезпечних вантажів автомобільним транспорто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ністерства внутрішніх справ України в області,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департамент інфраструктури та туризму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</w:tbl>
    <w:p>
      <w:pPr>
        <w:pStyle w:val="Normal"/>
        <w:ind w:left="11328" w:right="-668" w:hanging="0"/>
        <w:jc w:val="right"/>
        <w:rPr/>
      </w:pPr>
      <w:r>
        <w:rPr/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28"/>
        <w:gridCol w:w="10"/>
        <w:gridCol w:w="6830"/>
        <w:gridCol w:w="18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9.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техногенної і пожежної безпеки арсеналів, баз (складів) озброєння, ракет, боєприпасів і компонентів ракетного палива, інших вибухопожежо-небезпечних об’єктів Збройних сил,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точнення та подання місцевим органам виконавчої влади розрахунків зон можливого ураження внаслідок вибуху вибухо-небезпечних предметів, які зберігаються на цих об’єктах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військовий комісаріат, управління Державної служби України з надзвичайних ситуацій в області, військові частини, які дислокуються на території обла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>
          <w:trHeight w:val="492" w:hRule="atLeast"/>
        </w:trPr>
        <w:tc>
          <w:tcPr>
            <w:tcW w:w="1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ІІ. Заходи з підготовки та визначення стану готовності органів управління,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 та засобів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командно-штабних навчань з органами управління та силами цивільного захисту ланок територіальної підсистеми єдиної державної системи цивільного захисту (із залученням місцевої комісії з питань ТЕБ та НС, відповідних формувань Оперативно-рятувальної служби цивільного захисту управління ДСНС України в області) у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val="ru-RU"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ижівському районі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равління з питань цивільного захисту облдержад-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ї служби України з надзвичай-них ситуацій в області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спеціалізовані служби цивіль-ного захисту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таровижівськ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райдержадмі-ністрація за участю органів місцевого самовря-ду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мльському районі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равління з питань цивільного захисту облдержад-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ї служби України з надзвичай-них ситуацій в області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спеціалізовані служби цивіль-ного захисту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юбомльськ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райдержадміні-страція за участю органів місцевого самовряду-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</w:tbl>
    <w:p>
      <w:pPr>
        <w:pStyle w:val="Normal"/>
        <w:ind w:left="11328" w:right="-668" w:hanging="0"/>
        <w:jc w:val="right"/>
        <w:rPr/>
      </w:pPr>
      <w:r>
        <w:rPr/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684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нівс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равління з питань цивільного захисту облдержад-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ї служби України з надзвичай-них ситуацій в області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спеціалізовані служби цивільного захисту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атнівськ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райдержад-міністрація за участю органів місцевого самоврядну-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качинс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равління з питань цивільного захисту облдержад-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ї служби України з надзвичай-них ситуацій в області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спеціалізовані служби цивільного захисту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окачинськ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райдержад-міністрація за участю органів місцевого самоврядну-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ь у проведенні спеціального навчання з органами управління та силами цивільного захисту щодо ліквідації наслідків надзвичайної ситуації, спричиненої лісовими пожежами, на базі одного з держлісгосп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ігівсь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ого управління лісового та мисливського господар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е управління лісового та мисливського господарств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командно-штабних навчань 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орган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та силами цивільного захисту ланок територіальної підсистеми єдиної державної системи цивільного захисту (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із залученн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акуаційних органів) щодо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ння завдань під час пропуску льодоходу, повені та паводкі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равління з питань цивільного захисту облдержад-міністрації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управління Державної служби України з надзвичайних ситуацій в області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ласне управління водних ресурсів,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тий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окремим планом)</w:t>
            </w:r>
          </w:p>
        </w:tc>
      </w:tr>
    </w:tbl>
    <w:p>
      <w:pPr>
        <w:pStyle w:val="Normal"/>
        <w:ind w:left="11328" w:right="-668" w:hanging="0"/>
        <w:jc w:val="right"/>
        <w:rPr/>
      </w:pPr>
      <w:r>
        <w:rPr/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684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відації надзвичайних ситуацій при виникненні аварії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залізничному транспорт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равління з питань цивільного захисту облдержад-міністрації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районні державні адміністрації разом з виконавчими органами місцевих рад, на території яких є об’єкти залізничного тран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І квартал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окремим плано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хімічно небезпечному об’єкт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равління з питань цивільного захисту облдержад-міністрації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райдержадміністрації разом з виконавчими органами місцевих рад, на території яких є хімічно небезпечні об’є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ІІ квартал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окремим плано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ння завдань у складних умовах осінньо-зимового період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равління з питань цивільного захисту облдержад-міністрації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районні державні адміністрації разом з виконавчими органами місцевих рад, міські (міст обласного значення) голов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правління з питань цивільного захисту облдержадміні-страції, Державної служби України з надзвичайних си-туацій в області, структурні підрозділи облдержадміні-страції, спеціалізовані служби цивільного захис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вартал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окремим плано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відації наслідків надзвичайних ситуацій на складах озброєння, ракет, боєприпасів, інших вибухопожежо-небезпечних об’єктів Збройних си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олодимир-Волинська райдержад-міністрація та міська рада, військова частина А 2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окремим плано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іальни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тренуван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з аварійно-рятувальними слу-жбами та формуваннями щодо організації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ошуку і ря-тування рибалок у зимово-весняний період на водойм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правління Державної служби України з надзвичайних ситуацій в області,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райдержадміністрації, відповідні аварійно-рятувальні служ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стопад </w:t>
            </w:r>
          </w:p>
        </w:tc>
      </w:tr>
    </w:tbl>
    <w:p>
      <w:pPr>
        <w:pStyle w:val="Normal"/>
        <w:ind w:left="11328" w:right="-668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684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ізація та проведення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1) спеціальних навчан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(тренувань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формуван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цивільного захист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пеціалізован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лужб цивіль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хисту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ергет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 управління, сили та засоби формувань цивільного захисту ПАТ «Волиньобленер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исту сільськогосподарських тварин і росли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 управління, сили та засоби формувань цивільного захисту головного управління ветеринарної медицини в області, департамент агропромислового розвитку облас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женерна, комунально-техніч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 управління, сили та засоби формувань цивіль-ного захисту департаменту житлово-комунального господарства та будівництва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) штабних тренувань з органами управління цивільного захисту ланки територіальної підсистеми єдиної державної системи цивільного захис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керівники ланок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територіальної підсистеми єдиної державної системи цивільного захисту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ісцеві комісії з питань техногенно-екологічної безпеки та надзвичайних ситуацій, структурні підрозділи органів управління ланки територіальної підсистеми єдиної державної системи цивільного захис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</w:rPr>
              <w:t>) с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еціальних об’єктових навчань з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итань </w:t>
            </w:r>
            <w:r>
              <w:rPr>
                <w:color w:val="000000"/>
                <w:spacing w:val="-4"/>
                <w:sz w:val="28"/>
                <w:szCs w:val="28"/>
              </w:rPr>
              <w:t>цивільного захис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ерівник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суб’єкті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господарюванн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члени комісії з питань надзвичайн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итуацій, керівний склад і фахівці, діяльність яких пов’язана з організацією 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дійсненням заходів з цивільного захист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уб’єкта господарювання, спеціалізовані служби цивільного захисту, до третини формувань цивільного захисту суб’єкт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господ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одовж року</w:t>
            </w:r>
          </w:p>
        </w:tc>
      </w:tr>
    </w:tbl>
    <w:p>
      <w:pPr>
        <w:pStyle w:val="Normal"/>
        <w:ind w:left="11328" w:right="-668" w:hanging="0"/>
        <w:jc w:val="right"/>
        <w:rPr/>
      </w:pPr>
      <w:r>
        <w:rPr/>
      </w:r>
    </w:p>
    <w:p>
      <w:pPr>
        <w:pStyle w:val="Normal"/>
        <w:ind w:left="11328" w:right="-668" w:hanging="0"/>
        <w:jc w:val="right"/>
        <w:rPr/>
      </w:pPr>
      <w:r>
        <w:rPr/>
      </w:r>
    </w:p>
    <w:tbl>
      <w:tblPr>
        <w:tblW w:w="16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28"/>
        <w:gridCol w:w="6840"/>
        <w:gridCol w:w="174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) с</w:t>
            </w:r>
            <w:r>
              <w:rPr>
                <w:color w:val="000000"/>
                <w:spacing w:val="-4"/>
                <w:sz w:val="28"/>
                <w:szCs w:val="28"/>
              </w:rPr>
              <w:t>пеціальних об’єктових тренувань з питань цивільного захис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ерівник спеціалізованої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лужби цивільного захисту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формуванн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цивільного захис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уб’єкт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господарюва-нн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ерівний склад і фахівці, діяльність як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в’язана з організацією і здійсненням заходів з цивільного захисту суб’єкт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господарювання, відповідні спеціалізован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лу-жби цивільного захисту, формування цивільного захист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1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Заходи щодо державного нагляду та контролю у сфері техногенної і пожежної безпе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я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еревірки стану реалізації державної політики у сфері цивільного захисту та організації роботи з питань техногенної і пожежної безпеки, зокрема:</w:t>
            </w:r>
          </w:p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ї перевірки у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ц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Шацька райдержадміністрація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за участю органів місцевого самоврядуванн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омльс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Любомльська райдержадміністра-ція за участю органів місцевого самоврядуванн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вижівс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Старовижівська райдержадмініст-рація за участю органів місцевого самоврядуванн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невиц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Маневицька райдержадмініст-рація за участю органів місцевого самоврядуванн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втень</w:t>
            </w:r>
          </w:p>
        </w:tc>
      </w:tr>
    </w:tbl>
    <w:p>
      <w:pPr>
        <w:pStyle w:val="Normal"/>
        <w:ind w:left="11328" w:right="-668" w:hanging="0"/>
        <w:jc w:val="right"/>
        <w:rPr/>
      </w:pPr>
      <w:r>
        <w:rPr/>
      </w:r>
    </w:p>
    <w:p>
      <w:pPr>
        <w:pStyle w:val="Normal"/>
        <w:ind w:left="11328" w:right="-668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60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843"/>
        <w:gridCol w:w="6840"/>
        <w:gridCol w:w="180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- контрольної перевірки у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тнівс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Ратнівська райдержадміністрація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за участю органів місцевого самоврядуванн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качинському район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Локачинська райдержадмініст-рація за участю органів місцевого самоврядуванн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) перевірки районних державних адміністрацій, органів місцевого самоврядування, підприємств, установ та організацій щодо стану готов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ісць масового відпочинку населення на водних об’єкт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ень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/>
                <w:bCs w:val="false"/>
                <w:i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 виконання завдань за призначенням у складних умовах осінньо-зимового період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и житлово-комунального господарства та будівництва, інфраструктури та туризму, управління охорони здоров’я облдержадміністрації, 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 –жовт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перевірки стану техногенної та пожежної безпеки хімічнонебезпечних, вибухопожежонебезпечних об’єкті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держадміністрації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окремим планом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еревір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у готовності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ржавних аварійно-рятувальних служб до дій за призначення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і державн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втень – листопа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) комплексної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еревірки стану готовності систе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ентралізованого оповіщення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з питань цивільного захисту облдержад-міністрації, райдержадміністрації разом з місцевими підрозділами ПАТ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>Укртелеком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 (за згодою)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вед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еревір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у протипожежного захисту та техногенної безпек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’єктів, що належать суб’єктам господарювання з високим ступенем ризику від провадження господарської діяльност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окремим планом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ільськогосподарських підприємств та господарств у місцях збирання, переробки і зберігання врожаю, заготівлі кормів, хлібоприймальних підприємств та їх готовності до прийняття і зберігання зернових культур урожаю 2015 ро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, департамент агропромислового розвитку обласної державної адміністрації,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і державн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ень – серп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ів освіти та їх готовності до 2015 – 2016 навчального ро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, управління освіти і науки обласної державної адміністрації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онні державн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ень –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п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5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я комплексної перевірки стану організації роботи з питань цивільного захисту, техногенної та пожежної безпеки підприємств, установ та організацій області підпорядкованих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ржста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ін’юс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інсоцполіт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іональній академії педагогічних нау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інфін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овариству з обмеженою відповідальністю “ТНК - ВР Комерс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Т “Концерн Галнафтогаз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кравтодор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значе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ржархбудінспекці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ржкомтелераді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ержавному підприємству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ЕК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нергоатом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Т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їнська автомобільна корпорація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нрегіон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СНС України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1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Заходи щодо підготовки керівного складу і фахівців, діяльність яких пов’язана з організацією і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ійсненням заходів цивільного захисту, та населення до дій у разі виникнення надзвичайних ситуацій</w:t>
            </w:r>
          </w:p>
        </w:tc>
      </w:tr>
      <w:tr>
        <w:trPr>
          <w:trHeight w:val="21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іональне навчання керівного складу і фахівців територіальних підрозділів міністерств, центральних та місцевих органів виконавчої влади, виконавчих органів рад, підприємств, установ та організацій в Інституті державного управління у сфері цивільного захисту, навчально-методичному центрі цивільного захисту та безпеки життєдіяльності в област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територіальних органів міністерств, інших центральних органів виконавчої влади в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структурних підрозділів обласної державної адміністрації, районних державних адміністрацій,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конавчих органів місцевих рад,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приємств, установ та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окремими планам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7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color w:val="000000"/>
                <w:spacing w:val="2"/>
                <w:sz w:val="10"/>
                <w:szCs w:val="10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рганізація та проведення  навчально-методичних зборів з керівниками структурних підрозділів (поса-довими особами) з питань цивільного захисту райдержадміністрацій, міських ра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управління з питань цивільного захисту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8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ь у проведенні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1) зборів щодо організації та здійснення заходів циві-льного захисту з керівниками підрозділів (працівника-ми) з питань цивільного захис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вих органів виконавчої влади (Черкаська облдержадміністрація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,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з питань цивільного захисту облас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 семінару-практикуму для керівників навчально-методичних центрів сфери цивільного захисту (Львівська облдержадміністрація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 контролю та моніторингу якості підготовки з питань навчання діям у надзвичайних ситуаціях у вищих навчальних закладах I – IV рівнів акредитації 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http://zakon4.rada.gov.ua/laws/show/5403-17/page4?nreg=5403-17&amp;find=4&amp;text=%ED%E0%E2%F7%E0%EB%FC%ED%EE-%EC%E5%F2%EE%E4%E8%F7%ED&amp;x=5&amp;y=5" \l "w1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навчально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http://zakon4.rada.gov.ua/laws/show/5403-17/page4?nreg=5403-17&amp;find=4&amp;text=%ED%E0%E2%F7%E0%EB%FC%ED%EE-%EC%E5%F2%EE%E4%E8%F7%ED&amp;x=5&amp;y=5" \l "w2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методичн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у центрі цивільного захисту та безпеки життєдіяльності област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освіти, науки та молоді облдержадміністрації, навчально-методичний центр цивільного захисту та безпеки життєдіяльності області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 показового спеціального навчання з питань цивільного захисту (на базі одного з підприємств, за рішенням Житомирської облдержадміністрації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) 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освіти, науки та молоді, охорони здоров’я облдержадміністрації, навчально-методичний центр цивільного захисту та безпеки життєдіяльності області, 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ітень 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авень,                 жовтень 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истопа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 просвітницької роботи серед населення з питань запобігання виникненню надзвичайних ситуацій, пов’язаних з особливо небезпечними і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охорони здоров’я, освіти, науки та молоді облдержадміністрації, управління Державної служби України з надзвичайних ситуацій, головне управління Державної санітарно-епідеміологічної служби України в області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ільних, районних (міських), обласних та фінального етапів Всеукраїнського фестивалю дружин юних пожежни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СНС України в області, управління освіти, науки та молоді облдержадміністрації, облдержтелерадіокомпані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ітень 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9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ворення циклу тематичних теле- та радіопередач, сюжетів соціальної реклами згідно з основними вимо-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а державна телерадіокомпанія, управління Державної служби України з надзвичайних ситуацій в області, управління освіти, науки та молоді, охорони здоров’я облдержадміністрації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райдержадміністрації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роблення та виготовлення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ержавної служби України з надзвичайних ситуацій в області, управління освіти, науки та молоді, охорони здоров’я облдержадміністрації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1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. Виставкові, суспільні та інші заходи у сфері цивільного захисту</w:t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ь у проведенні Державною службою України з надзвичайних ситуацій Міжнародного виставкового форуму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ії захисту – 2015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адові особи 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територіальних органів міністерств, інших центральних органів виконавчої влади в області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ен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80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42">
    <w:name w:val="st42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bCs w:val="false"/>
      <w:szCs w:val="20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bCs w:val="false"/>
      <w:sz w:val="26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bCs w:val="false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0:00Z</dcterms:created>
  <dc:creator>MHC</dc:creator>
  <dc:description/>
  <cp:keywords/>
  <dc:language>en-US</dc:language>
  <cp:lastModifiedBy>DIANA</cp:lastModifiedBy>
  <cp:lastPrinted>2015-05-28T14:54:00Z</cp:lastPrinted>
  <dcterms:modified xsi:type="dcterms:W3CDTF">2015-06-08T08:41:00Z</dcterms:modified>
  <cp:revision>124</cp:revision>
  <dc:subject/>
  <dc:title/>
</cp:coreProperties>
</file>