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</w:t>
            </w:r>
            <w:r>
              <w:rPr>
                <w:sz w:val="28"/>
              </w:rPr>
              <w:t>6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2015 № </w:t>
            </w:r>
            <w:r>
              <w:rPr>
                <w:sz w:val="28"/>
                <w:lang w:val="uk-UA"/>
              </w:rPr>
              <w:t>220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обласної комісії з питань організації пільгового кредитування підприємств агропромислового комплексу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ПЕТРИКАНИН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юдмила Федорівна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директора департаменту агропромислового розвитку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АВЧУК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Іван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відділу бухгалтерського обліку, звітності, ревізійної роботи та фінансово-господарського забезпечення департаменту агропромислового розвитку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О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Вікторович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відділу боротьби зі злочинами у бюджетній сфері 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хисту бюджетних коштів УДСБЕЗ УМВС України в області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2977" w:hanging="297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ЖУРИК                                           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ислав Воло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слинництва і технічної політики департаменту агропромислового розвит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КОРОЛЬ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дія Богдан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ловний державний ревізор – інспектор відділу контролю за декларуванням податку на додану вартість управління оподаткування юридичних осіб головного управління ДФС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за згодою)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ЛЮЛЬКА           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игорій Іван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ї філії НАК «Украгролізинг»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ЛОВА                                           -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на Рафік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АРЧУК</w:t>
              <w:tab/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олодимир Миколайович  </w:t>
              <w:tab/>
              <w:tab/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державний фінансовий інспектор відділу контролю в АПК та сфері використання природних ресурсів головного управління ДФС в області 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рший оперуповноважений в особливо важливих справах УДСБЕЗ УМВС</w:t>
            </w:r>
          </w:p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країни в області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ЯРЧУК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ктор Михайл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відділу фінансів програм соціально-економічного розвитку та соціального захисту населення департаменту фінансів обласної державної адміністрації</w:t>
            </w:r>
            <w:r>
              <w:rPr>
                <w:sz w:val="28"/>
                <w:lang w:val="ru-RU"/>
              </w:rPr>
              <w:t xml:space="preserve"> </w:t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ТОМАЩУК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 </w:t>
            </w:r>
            <w:r>
              <w:rPr>
                <w:color w:val="000000"/>
                <w:sz w:val="28"/>
              </w:rPr>
              <w:t xml:space="preserve">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ітлана Володимир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статистики сільського господарства та навколишнього середовища головного управління статистики в області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ЧЕРНЮК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ислав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голова обласної профспілкової організації працівників АПК (за згодою)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ШПАК 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Анатол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розвитку сільських територій, особистих селянських господарств, агролісомеліорації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УРА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Анто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– начальник відділу тваринництва і племінної справи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ЯСТРЕМСЬКА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Вікентії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економічної роботи і грошово-кредитних відносин управління Національного банку України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2:00Z</dcterms:created>
  <dc:creator>Olga</dc:creator>
  <dc:description/>
  <cp:keywords/>
  <dc:language>en-US</dc:language>
  <cp:lastModifiedBy>DIANA</cp:lastModifiedBy>
  <cp:lastPrinted>2015-06-02T18:49:00Z</cp:lastPrinted>
  <dcterms:modified xsi:type="dcterms:W3CDTF">2015-06-05T12:08:00Z</dcterms:modified>
  <cp:revision>15</cp:revision>
  <dc:subject/>
  <dc:title> </dc:title>
</cp:coreProperties>
</file>