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z w:val="28"/>
          <w:szCs w:val="28"/>
          <w:lang w:val="ru-RU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color w:val="FFFFFF"/>
          <w:spacing w:val="8"/>
          <w:sz w:val="28"/>
          <w:szCs w:val="28"/>
          <w:lang w:val="en-US"/>
        </w:rPr>
      </w:pPr>
      <w:r>
        <w:rPr>
          <w:b/>
          <w:color w:val="FFFFFF"/>
          <w:spacing w:val="8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lang w:val="uk-UA"/>
        </w:rPr>
        <w:t>05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червня 2015 року                          м.Луцьк                                                   № 220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новий склад обласної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 питань організації пільгового кредитування підприємст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агропромислового комплексу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виконання пункту 6 постанови Кабінету Міністрів України від               29 квітня 2015 року № 300 «Про затвердження Порядку використання коштів, передбачених у державному бюджеті для фінансової підтримки заходів в агропромисловому комплексі шляхом здешевлення кредитів», рішень обласної ради від 21 лютого 2013 року № 17/42 «Про затвердження Порядку надання та використання коштів обласного бюджету на відшкодування відсоткової ставки або комісії по кредитах для власників особистих селянських господарств», від 21 лютого 2013 року № 17/58 «Про затвердження Поряд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льгового кредитування сільськогосподарських обслуговуючих кооперативів на придбання холодильного, пакувального, сортувального, сушильного та іншого обладнання», від 31 травня 2013 року № 19/21 «Про затвердження Порядку надання і використання коштів обласного бюджету на фінансування Програми створення регіонального страхового запасу продовольчого зерна у Волинській області на 2013 – 2014 роки та наступні маркетингові періоди», від </w:t>
      </w:r>
      <w:r>
        <w:rPr>
          <w:sz w:val="28"/>
          <w:szCs w:val="28"/>
        </w:rPr>
        <w:t xml:space="preserve">15 </w:t>
      </w:r>
      <w:r>
        <w:rPr>
          <w:sz w:val="28"/>
          <w:szCs w:val="28"/>
          <w:lang w:val="uk-UA"/>
        </w:rPr>
        <w:t xml:space="preserve">травня 2014 року </w:t>
      </w:r>
      <w:r>
        <w:rPr>
          <w:sz w:val="28"/>
          <w:szCs w:val="28"/>
        </w:rPr>
        <w:t xml:space="preserve">№ 25/53 </w:t>
      </w:r>
      <w:r>
        <w:rPr>
          <w:sz w:val="28"/>
          <w:szCs w:val="28"/>
          <w:lang w:val="uk-UA"/>
        </w:rPr>
        <w:t>«Про внесення змін до Порядків надання та використання коштів обласного бюджету, розроблених на виконання програм галузі АПК», з метою ефективного і раціонального використання бюджетних кошт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Затвердити новий склад обласної комісії з питань організації пільгового кредитування підприємств агропромислового комплексу, утвореної розпорядженням голови обласної державної адміністрації від 08 квітня        2004 року № 105 «Про обласну комісію з питань організації пільгового кредитування підприємств агропромислового комплексу»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>2. Визнати таким, що втратило чинність, розпорядження голови облдержадміністрації від 17 лютого 2015 року № 57 «Про новий склад обласної комісії з питань організації пільгового кредитування підприємств агропромислового комплексу»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  <w:lang w:val="uk-UA"/>
        </w:rPr>
        <w:t>В.ГУНЧИ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триканин 249 996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47:00Z</dcterms:created>
  <dc:creator>Kondratsky</dc:creator>
  <dc:description/>
  <cp:keywords/>
  <dc:language>en-US</dc:language>
  <cp:lastModifiedBy>DIANA</cp:lastModifiedBy>
  <cp:lastPrinted>2015-06-02T08:33:00Z</cp:lastPrinted>
  <dcterms:modified xsi:type="dcterms:W3CDTF">2015-06-05T12:07:00Z</dcterms:modified>
  <cp:revision>16</cp:revision>
  <dc:subject/>
  <dc:title> </dc:title>
</cp:coreProperties>
</file>