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64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одаток</w:t>
      </w:r>
      <w:r>
        <w:rPr>
          <w:rFonts w:cs="Times New Roman" w:ascii="Times New Roman" w:hAnsi="Times New Roman"/>
          <w:sz w:val="28"/>
          <w:szCs w:val="28"/>
        </w:rPr>
        <w:t xml:space="preserve"> 2</w:t>
      </w:r>
    </w:p>
    <w:p>
      <w:pPr>
        <w:pStyle w:val="Normal"/>
        <w:spacing w:lineRule="auto" w:line="240" w:before="0" w:after="0"/>
        <w:ind w:left="354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до розпорядження голови</w:t>
      </w:r>
    </w:p>
    <w:p>
      <w:pPr>
        <w:pStyle w:val="Normal"/>
        <w:spacing w:lineRule="auto" w:line="240" w:before="0" w:after="0"/>
        <w:ind w:left="354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обласної державної адміністраці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                           02.06.2016 № 2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ізація правового забезпечення діяльності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ної державної адміністрації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9. Правове забезпечення діяльності обласної державної адміністрації, а також надання методичної та іншої практичної допомоги з правових питань здійснює юридичне управління обласної державної адміністрації (далі – юридичне управлінн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Юридичне управління є структурним підрозділом обласної державної адміністрації, який утворюється головою обласної державної адміністрації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Юридичне управління підпорядковується голові обласної державної адміністрації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0. Юридичне управління у своїй діяльності керується Конституцією та законами України, а також указами Президента України, актами Кабінету Міністрів України і постановами Верховної Ради України, прийнятими відповідно до Конституції та законів України, та розпорядженнями голови обласної державної адміністрації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1. Основними завданнями юридичного управління є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ове забезпечення діяльності обласної державної адміністрації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ізація правової роботи, спрямованої на правильне застосування і неухильне додержання вимог актів законодавства структурними підрозділами, апаратом та посадовими особами обласної державної адміністрації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ідготовка інформаційних, довідкових та інших матеріалів з питань застосування законодав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2. Юридичне управління відповідно до покладених на нього завдан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безпечує відповідність законодавству проектів розпоряджень голови обласної державної адміністрації, рішень колегії обласної державної адміністрації, а також інших актів обласної державної адміністрації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ить правову експертизу проектів розпоряджень голови обласної державної адміністрації, готує висновки правової експертизи у разі їх невідповідності актам законодавства та/або подає пропозиції щодо приведення таких проектів у відповідність до вимог законодавств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832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вження додатка 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изначає, які розпорядження голови обласної державної адміністрації є нормативно-правовими актами і підлягають державній реєстрації в органах юстиції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дає методичну допомогу працівникам апарату обласної державної адміністрації, її структурних підрозділів щодо правильного застосування норм законодавства під час виконання покладених на них завдань і функціональних обов'язкі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ставляє інтереси обласної державної адміністрації та її структурних підрозділів у судах та інших державних органах під час розгляду правових питань або спорі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безпечує надання громадянам первинної безоплатної правової допомоги відповідно до вимог Закону України "Про безоплатну правову допомогу" з питань, віднесених до компетенції облдержадміністрації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иконує інші функції з правового забезпечення діяльності обласної державної адміністрації відповідно до цього Регламенту та положення про юридичне управління, що затверджується головою обласної державної адміністрації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3. Начальник юридичного управлінн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дійснює керівництво роботою юридичного управління, несе персональну відповідальність за виконання покладених на управління завдань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ере участь у нарадах і засіданнях, що проводяться в обласній державній адміністрації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ізовує роботу працівників юридичного управління, дає відповідні доручення щодо виконання покладених на управління завдань, вносить пропозиції стосовно заохочення працівників юридичного управління та притягнення їх до відповідальності згідно із законодавство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иконує інші передбачені законодавством функції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ерівник апарату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ної державної адміністрації</w:t>
        <w:tab/>
        <w:tab/>
        <w:tab/>
        <w:tab/>
        <w:tab/>
        <w:tab/>
        <w:t>Д.Дубняк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12:13:00Z</dcterms:created>
  <dc:creator>DIANA</dc:creator>
  <dc:description/>
  <cp:keywords/>
  <dc:language>en-US</dc:language>
  <cp:lastModifiedBy>DIANA</cp:lastModifiedBy>
  <cp:lastPrinted>2015-06-11T16:16:00Z</cp:lastPrinted>
  <dcterms:modified xsi:type="dcterms:W3CDTF">2015-06-18T07:18:00Z</dcterms:modified>
  <cp:revision>7</cp:revision>
  <dc:subject/>
  <dc:title/>
</cp:coreProperties>
</file>