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lang w:val="en-US"/>
        </w:rPr>
        <w:t>Додаток</w:t>
      </w:r>
      <w:r>
        <w:rPr>
          <w:rFonts w:cs="Times New Roman" w:ascii="Times New Roman" w:hAnsi="Times New Roman"/>
          <w:sz w:val="28"/>
          <w:szCs w:val="28"/>
        </w:rPr>
        <w:t xml:space="preserve"> 1</w:t>
      </w:r>
    </w:p>
    <w:p>
      <w:pPr>
        <w:pStyle w:val="Normal"/>
        <w:spacing w:lineRule="auto" w:line="240" w:before="0" w:after="0"/>
        <w:ind w:left="3540" w:firstLine="708"/>
        <w:rPr>
          <w:rFonts w:ascii="Times New Roman" w:hAnsi="Times New Roman" w:cs="Times New Roman"/>
          <w:sz w:val="28"/>
          <w:szCs w:val="28"/>
        </w:rPr>
      </w:pPr>
      <w:r>
        <w:rPr>
          <w:rFonts w:cs="Times New Roman" w:ascii="Times New Roman" w:hAnsi="Times New Roman"/>
          <w:sz w:val="28"/>
          <w:szCs w:val="28"/>
        </w:rPr>
        <w:tab/>
        <w:tab/>
        <w:t>до розпорядження голови</w:t>
      </w:r>
    </w:p>
    <w:p>
      <w:pPr>
        <w:pStyle w:val="Normal"/>
        <w:spacing w:lineRule="auto" w:line="240" w:before="0" w:after="0"/>
        <w:ind w:left="3540" w:firstLine="708"/>
        <w:rPr>
          <w:rFonts w:ascii="Times New Roman" w:hAnsi="Times New Roman" w:cs="Times New Roman"/>
          <w:sz w:val="28"/>
          <w:szCs w:val="28"/>
        </w:rPr>
      </w:pPr>
      <w:r>
        <w:rPr>
          <w:rFonts w:cs="Times New Roman" w:ascii="Times New Roman" w:hAnsi="Times New Roman"/>
          <w:sz w:val="28"/>
          <w:szCs w:val="28"/>
        </w:rPr>
        <w:tab/>
        <w:tab/>
        <w:t>обласної державної адміністрації</w:t>
      </w:r>
    </w:p>
    <w:p>
      <w:pPr>
        <w:pStyle w:val="Normal"/>
        <w:spacing w:lineRule="auto" w:line="240" w:before="0" w:after="0"/>
        <w:ind w:left="3540" w:firstLine="708"/>
        <w:rPr>
          <w:rFonts w:ascii="Times New Roman" w:hAnsi="Times New Roman" w:cs="Times New Roman"/>
          <w:sz w:val="28"/>
          <w:szCs w:val="28"/>
        </w:rPr>
      </w:pPr>
      <w:r>
        <w:rPr>
          <w:rFonts w:cs="Times New Roman" w:ascii="Times New Roman" w:hAnsi="Times New Roman"/>
          <w:sz w:val="28"/>
          <w:szCs w:val="28"/>
        </w:rPr>
        <w:tab/>
        <w:tab/>
        <w:t>02.06.2015 № 219</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дрова роб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8. Кадрова робота в обласній державній адміністрації спрямовується на комплексне вирішення питання щодо комплектування місцевих органів виконавчої влади висококваліфікованими і компетентними працівни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9.</w:t>
      </w:r>
      <w:r>
        <w:rPr/>
        <w:t> </w:t>
      </w:r>
      <w:r>
        <w:rPr>
          <w:rFonts w:cs="Times New Roman" w:ascii="Times New Roman" w:hAnsi="Times New Roman"/>
          <w:sz w:val="28"/>
          <w:szCs w:val="28"/>
        </w:rPr>
        <w:t>Організація кадрової роботи в обласній державній адміністрації здійснюється за затвердженим головою облдержадміністрації річним планом, який передбачає здійснення заходів з добору, підготовки та підвищення кваліфікації працівників, формування складу державних службовців, роботи з кадровим резервом тощ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Організацію кадрової роботи в облдержадміністрації здійснює управління персоналом апарату облдержадміністрації (далі – управління персонало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дрова робота в апараті та структурних підрозділах облдерж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у професійному зростан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21. Прийняття на державну службу до обласної державної адміністрації здійснюється в установленому законодавством порядк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rPr>
        <w:t>Управління персоналом, перший заступник, заступники голови, керівник апарату, керівники структурних підрозділів облдержадміністрації вивчають ділові та моральні якості осіб, які претендують на посади державних службовці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rPr>
        <w:t>Прийняття працівників на роботу в облдержадміністрацію на посади, не віднесені до категорій посад державних службовців, та звільнення їх з роботи здійснюється відповідно до законодавства про працю.</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ший заступник голови, заступники голови облдержадміністрації призначаються на посади та звільняються з посад розпорядженням голови обласної державної адміністрації за погодженням з Кабінетом Міністрів України відповідно до Порядку розгляду питань, пов’язаних з підготовкою і внесенням подань щодо осіб, призначення на посаду та звільнення з посади яких здійснюється Верховною Радою України, Президентом України або Кабінетом Міністрів України  чи  погоджується з Кабінетом Міністрів Украї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rPr>
        <w:t>затвердженого постановою Кабінету Міністрів України від 11 квітня 2012 р.</w:t>
        <w:br/>
        <w:t>№ 298.</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ший заступник та заступники голови обласної державної адміністрації заявляють про припинення своїх повноважень новопризначеному голові обласної державної адміністрації в день його призначення відповідно до статті 10 Закону України «Про місцеві державні адміністрації».</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порядженням голови обласної державної адміністрації відповідно до чинного законодавства призначаються на посади та звільняються з посад:</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 пропозицією управління персоналом, першого заступника, заступників голови, керівника апарату обласної державної адміністрації відповідно до розподілу обов’язків та за погодженням з керівниками профільних міністерств і відомств – керівники структурних підрозділів облдержадміністрації;</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rPr>
        <w:t>- за поданням керівників структурних підрозділів облдержадміністрації, за погодженням з управлінням персоналом, першим заступником, заступниками голови, керівником апарату обласної державної адміністрації (відповідно до розподілу обов'язків) – заступники керівників структурних підрозділів обласної державної адміністрації;</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rPr>
        <w:t>- за погодженням з Національним агентством України з питань державної служби – керівник управління персонало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rPr>
        <w:t>- за пропозицією управління персоналом – усі працівники структурних підрозділів облдержадміністрації.</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ова обласної державної адміністрації погоджує:</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значення керівників територіальних органів міністерств, інших центральних органів виконавчої влад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значення та звільнення керівників підприємств, установ та організацій, що належать до сфери управління міністерств та інших центральних органів виконавчої влади, крім керівників установ, підприємств і організацій Збройних сил та інших військових формувань України, а також керівників навчальних закладів, що призначаються на посаду за умовами конкурс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 поданням голів районних державних адміністрацій призначення на посади та звільнення з посад заступників голів райдержадміністраці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rPr>
        <w:t>- призначення на посади та звільнення з посад керівників структурних підрозділів районних державних адміністраці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rPr>
        <w:t>- призначення на посади та звільнення з посад усіх працівників структурних підрозділів облдержадміністрації.</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rPr>
        <w:t>22. Допуск до державної таємниці надається особам після призначення їх на посади визначеної категорії. У разі звільнення таких працівників допуск до державної таємниці, який їм було надано на цій посаді, скасовує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23. В облдержадміністрації, її структурних підрозділах у порядку, передбаченому Положенням про формування кадрового резерву для державної служби, затвердженим постановою Кабінету Міністрів України від 28 лютого 2001 року № 199, створюється резерв кадрів, який підлягає щорічному перегляду та затвердженню. З особами, зарахованими до кадрового резерву, проводиться робота, спрямована на підвищення їх кваліфікації, необхідної для роботи на відповідних посадах.</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ова облдержадміністрації погоджує в установленому порядку списки осіб, пропонованих для зарахування до кадрового резерву на посади керівників, заступників керівників територіальних органів міністерств та інших центральних органів виконавчої вл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24. З метою здійснення регулярного контролю за проходженням державної служби та професійними досягненнями державних службовців в облдержадміністрації проводяться в установленому законодавством порядку атестація та щорічна оцінка виконання державними службовцями покладених на них завдань і обов'язк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25.</w:t>
      </w:r>
      <w:r>
        <w:rPr/>
        <w:t> </w:t>
      </w:r>
      <w:r>
        <w:rPr>
          <w:rFonts w:cs="Times New Roman" w:ascii="Times New Roman" w:hAnsi="Times New Roman"/>
          <w:sz w:val="28"/>
          <w:szCs w:val="28"/>
        </w:rPr>
        <w:t>Облдержадміністрація розглядає і вносить у встановленому порядку пропозиції щодо нагородження державними нагородами України, нагородами Кабінету Міністрів України, відзнаками обласної державної адміністрації та заохочує працівників апарату і структурних підрозділів облдержадміністрації, підприємств, установ та організацій, що належать до сфери її управлінн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rPr>
        <w:t>Документи про нагородження мешканців області державними нагородами України, відомчими відзнаками, попередньо взаємно погоджені районними державними адміністраціями, виконкомами міських (міст обласного значення) рад та відповідними структурними підрозділами облдержадміністрації або територіальними підрозділами міністерств та інших центральних органів виконавчої влади, вносяться на розгляд в обласну державну адміністрацію. Нагородні документи опрацьовуються управлінням персоналу в установленому порядк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rPr>
        <w:t>Після попереднього опрацювання подання щодо нагородження за погодженням з профільними заступниками голови обласної державної адміністрації (відповідно до розподілу обов'язків) вносяться на розгляд комісії з питань нагородження в обласній державній адміністрації. Рекомендації комісії подаються голові облдержадміністрації для прийняття остаточного рішенн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rPr>
        <w:t>За рішенням голови обласної державної адміністрації управління персоналом у встановленому порядку готує подання щодо нагородження державними нагородами, відзнаками Кабінету Міністрів України та проекти розпоряджень голови облдержадміністрації про нагородження Почесною грамотою облдержадміністрації та подякою голови обласної державної адміністрації.</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rPr>
        <w:t>Подання, які вносяться обласною державною адміністрацією про відзначення державними нагородами та відзнаками Кабінету Міністрів України, попередньо письмово погоджуються облдержадміністрацією з відповідними галузевими міністерствами та іншими центральними органами виконавчої влад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rPr>
        <w:t>Клопотання про відзначення державними нагородами України та відзнаками Кабінету Міністрів України подаються в обласну державну адміністрацію не пізніше як за три місяці, а відзнаками обласного рівня – за два тижні до відповідної дати нагородженн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rPr>
        <w:t>Особу, яку відзначено державною нагородою, може бути представлено до наступного нагородження не раніше ніж через три роки, а відзнакою обласної державної адміністрації – через рік після попереднього нагородж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26.</w:t>
      </w:r>
      <w:r>
        <w:rPr/>
        <w:t> </w:t>
      </w:r>
      <w:r>
        <w:rPr>
          <w:rFonts w:cs="Times New Roman" w:ascii="Times New Roman" w:hAnsi="Times New Roman"/>
          <w:sz w:val="28"/>
          <w:szCs w:val="28"/>
        </w:rPr>
        <w:t>На кожного прийнятого на роботу до облдержадміністрації працівника оформляється особова спра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rPr>
        <w:t>В управлінні персоналом ведеться номенклатура кадрів, до якої відносяться всі працівники облдержадміністрації та її апара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27. Відповідальність за ведення кадрової роботи покладається на голову обласної державної адміністрац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28. Рішення про службове відрядження за кордон приймається щодо першого заступника, заступників голови облдержадміністрації, голів, перших заступників, заступників голів райдержадміністрацій, керівників структурних підрозділів облдержадміністрації та їх заступників головою обласної державної адміністрації. У разі відсутності голови облдержадміністрації таке рішення приймається першим заступником, заступником голови облдержадміністрації, на якого покладено виконання функцій і повноважень голови облдержадміністрації.</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оформлення службового відрядження за кордон не пізніше ніж за два тижні до виїзду голові облдержадміністрації подається лист з визначенням мети виїзду, строків та умов перебування за кордоном і обґрунтуванням джерел фінансування. Також додаються проекти директив, вказівок і технічних завдань, погоджені з Міністерством закордонних справ України, копія офіційного запрошення і кошторис витр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firstLine="708"/>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сля завершення службового відрядження за кордон особа, що перебувала у відрядженні, подає у десятиденний строк особам, з якими воно погоджено, письмовий звіт про результати відрядження з відповідними висновками, копії угод, протоколів, інших документів, підписані або парафовані під час відрядження, а також відомості про фактичні витра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rPr>
        <w:t>Рішення про службове відрядження за кордон державних службовців місцевих органів виконавчої влади, зокрема з метою навчання, приймається керівниками місцевих органів виконавчої влади. Відповідальність за прийняття рішення покладається на керівників місцевих органів виконавчої влад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оформлення службового відрядження за кордон особам, які приймають рішення про таке відрядження, подаються відповідна заява з обґрунтуванням необхідності виїзду і строків та зазначенням умов перебування за кордоном, а також технічне завдання, кошторис витрат і пропозиції щодо джерел фінансуванн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rPr>
        <w:t>Перед виїздом працівників, яким надано допуск та доступ до державної таємниці, у службове відрядження до іноземної держави голова обласної державної адміністрації або за його дорученням завідувач сектору режимно-секретної роботи апарату обласної державної адміністрації проводить інструктаж. При від’їзді у приватних справах інструктаж проводить завідувач сектору режимно-секретної роботи апарату обласної державної адміністрації.</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сля завершення службового відрядження за кордон особам, з якими воно погоджено, подається письмовий звіт про результати відрядження з відповідними висновками, а також документи про фактичні витрати бюджетних кош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ерівник апара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асної державної адміністрації</w:t>
        <w:tab/>
        <w:tab/>
        <w:tab/>
        <w:tab/>
        <w:tab/>
        <w:tab/>
        <w:t>Д.Дубня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2:09:00Z</dcterms:created>
  <dc:creator>DIANA</dc:creator>
  <dc:description/>
  <cp:keywords/>
  <dc:language>en-US</dc:language>
  <cp:lastModifiedBy>DIANA</cp:lastModifiedBy>
  <cp:lastPrinted>2015-06-11T16:31:00Z</cp:lastPrinted>
  <dcterms:modified xsi:type="dcterms:W3CDTF">2015-06-18T07:17:00Z</dcterms:modified>
  <cp:revision>10</cp:revision>
  <dc:subject/>
  <dc:title/>
</cp:coreProperties>
</file>