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2 черв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 2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и у граничній чисельності департамент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гропромислового розвитку облдержадміністрац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5, 41, 47 Закону України «Про місцеві державні адміністрації», пункту 9 Прикінцевих положень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внесення змін та визнання такими, що втратили чинність, деяких законодавчих актів Украї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до розпорядження голови облдержадміністрації від 25 березня 2015 року № 110 «Про встановлення граничної чисельності працівників структурних підрозділів обласної державної адміністрації» такі змі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 Зменшити встановлену розпорядженням граничну чисельність працівників департаменту агропромислового розвитку облдержадміністрації та встановити її в кількості 34 штатних одиниць.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 У додатку «Гранична чисельність працівників департаментів, управлінь, інших структурних підрозділів обласної державної адміністрації»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 цифри «42» позиції «Департамент агропромислового розвитку» замінити цифрами «34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 цифри «402» позиції «Всього» замінити цифрами «394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 182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56:00Z</dcterms:created>
  <dc:creator>Admin</dc:creator>
  <dc:description/>
  <cp:keywords/>
  <dc:language>en-US</dc:language>
  <cp:lastModifiedBy>DIANA</cp:lastModifiedBy>
  <cp:lastPrinted>2015-04-17T09:02:00Z</cp:lastPrinted>
  <dcterms:modified xsi:type="dcterms:W3CDTF">2015-06-03T06:53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