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 травня 2015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№ 216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міни у граничній чисельності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іння охорони здоров’я облдержадміністрац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5, 41, 47 Закону України «Про місцеві державні адміністрації», пункту 9 Прикінцевих положень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ро внесення змін та визнання такими, що втратили чинність, деяких законодавчих актів Україн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ти до розпорядження голови облдержадміністрації від 25 березня 2015 року № 110 «Про встановлення граничної чисельності працівників структурних підрозділів обласної державної адміністрації» такі зміни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 Зменшити установлену розпорядженням граничну чисельність працівників управління охорони здоров’я облдержадміністрації та установити її в кількості 17 штатних одиниць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 У додатку «Гранична чисельність працівників департаментів, управлінь, інших структурних підрозділів обласної державної адміністрації»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) цифри «21» позиції «Управлі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охорони здоров’я</w:t>
      </w:r>
      <w:r>
        <w:rPr>
          <w:rFonts w:cs="Times New Roman" w:ascii="Times New Roman" w:hAnsi="Times New Roman"/>
          <w:sz w:val="28"/>
          <w:szCs w:val="28"/>
          <w:lang w:val="uk-UA"/>
        </w:rPr>
        <w:t>» замінити цифрами «17»;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 цифри «406» позиції «Всього» замінити цифрами «402»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 182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13:00Z</dcterms:created>
  <dc:creator>Admin</dc:creator>
  <dc:description/>
  <cp:keywords/>
  <dc:language>en-US</dc:language>
  <cp:lastModifiedBy>DIANA</cp:lastModifiedBy>
  <cp:lastPrinted>2015-04-17T09:02:00Z</cp:lastPrinted>
  <dcterms:modified xsi:type="dcterms:W3CDTF">2015-06-03T06:53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