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8 травня 2015 року                       м.Луцьк                                              № 21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у релігійної гром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1. Розглянувши заяву віруючих громадян, відповідно Закону України “Про свободу совісті та релігійні організації” (далі – Закон) зареєструвати статут релігійної громади Святого Володимира Великого Української православної церкви Київського Патріархату</w:t>
      </w:r>
      <w:r>
        <w:rPr>
          <w:sz w:val="28"/>
          <w:szCs w:val="28"/>
          <w:lang w:val="uk-UA"/>
        </w:rPr>
        <w:t xml:space="preserve"> у с.Будятичі Іваничів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>Узяти до відома, що питання про місце проведення богослужінь вищеназваною релігійною громадою Іваничівська</w:t>
      </w:r>
      <w:r>
        <w:rPr/>
        <w:t xml:space="preserve"> райдержадміністрація вирішуватиме у встановленому Законом поряд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Управлінню з питань внутрішньої політики облдержадміністрації (О.Чубара) в у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04:00Z</dcterms:created>
  <dc:creator>111</dc:creator>
  <dc:description/>
  <cp:keywords/>
  <dc:language>en-US</dc:language>
  <cp:lastModifiedBy>DIANA</cp:lastModifiedBy>
  <cp:lastPrinted>2014-10-20T15:57:00Z</cp:lastPrinted>
  <dcterms:modified xsi:type="dcterms:W3CDTF">2015-05-29T06:34:00Z</dcterms:modified>
  <cp:revision>4</cp:revision>
  <dc:subject/>
  <dc:title>від    березня 2001 року №</dc:title>
</cp:coreProperties>
</file>