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8 травня 2015 року                           м.Луцьк                                            № 211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ового складу регіональної комісії 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інки та забезпечення проведення конкурсного відб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вестиційних програм та проектів, що можуть реалізуватися за</w:t>
      </w:r>
    </w:p>
    <w:p>
      <w:pPr>
        <w:pStyle w:val="Normal"/>
        <w:jc w:val="center"/>
        <w:rPr/>
      </w:pPr>
      <w:r>
        <w:rPr>
          <w:sz w:val="28"/>
          <w:szCs w:val="28"/>
        </w:rPr>
        <w:t>рахунок коштів державного фонду регіонального розвитку у 2015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 У зв’язку з кадровими змінами затвердити новий склад регіональної комісії з оцінки та забезпечення проведення конкурсного відбору інвестиційних програм та проектів, що можуть реалізуватися за рахунок коштів державного фонду регіонального розвитку у 2015 році, утвореної розпорядженням голови обласної державної адміністрації від 20 квітня 2015 року № 154 (додається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. Визнати таким, що втратив чинність, підпункт 2.1 пункту 2 розпорядження голови обласної державної адміністрації від 20 квітня 2015 року № 1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</w:rPr>
        <w:t xml:space="preserve">В.ГУНЧ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сюк 778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а 247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8:00Z</dcterms:created>
  <dc:creator>Admin</dc:creator>
  <dc:description/>
  <cp:keywords/>
  <dc:language>en-US</dc:language>
  <cp:lastModifiedBy>DIANA</cp:lastModifiedBy>
  <cp:lastPrinted>2015-05-27T14:34:00Z</cp:lastPrinted>
  <dcterms:modified xsi:type="dcterms:W3CDTF">2015-05-29T06:24:00Z</dcterms:modified>
  <cp:revision>9</cp:revision>
  <dc:subject/>
  <dc:title/>
</cp:coreProperties>
</file>