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both"/>
        <w:rPr>
          <w:spacing w:val="-2"/>
          <w:sz w:val="16"/>
          <w:szCs w:val="16"/>
        </w:rPr>
      </w:pPr>
      <w:r>
        <w:rPr>
          <w:sz w:val="28"/>
          <w:lang w:val="uk-UA"/>
        </w:rPr>
        <w:t>27</w:t>
      </w:r>
      <w:r>
        <w:rPr>
          <w:sz w:val="28"/>
          <w:szCs w:val="28"/>
          <w:lang w:val="uk-UA"/>
        </w:rPr>
        <w:t xml:space="preserve"> травня 2015 року                          м.Луцьк                                             № 210</w:t>
      </w:r>
    </w:p>
    <w:p>
      <w:pPr>
        <w:pStyle w:val="Normal"/>
        <w:jc w:val="center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jc w:val="center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jc w:val="center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lang w:val="uk-UA"/>
        </w:rPr>
        <w:t>Про особу, відповідальну за координацію здійснення заходів, передбачених Державною програмою щодо реалізації засад державної антикорупційної політики в Україні на 2015 – 2017 роки</w:t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OLE_LINK3"/>
      <w:bookmarkStart w:id="5" w:name="OLE_LINK4"/>
      <w:bookmarkStart w:id="6" w:name="OLE_LINK3"/>
      <w:bookmarkStart w:id="7" w:name="OLE_LINK4"/>
      <w:bookmarkEnd w:id="6"/>
      <w:bookmarkEnd w:id="7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місцеві державні адміністрації”, постанови Кабінету Міністрів України від 29 квітня 2015 року № 265 “Про затвердження Державної програми щодо реалізації засад державної антикорупційної політики в Україні (Антикорупційної стратегії) на 2015 –  2017 роки” (далі – Програма)</w:t>
      </w:r>
      <w:r>
        <w:rPr>
          <w:rStyle w:val="Style12"/>
          <w:color w:val="000000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значити відповідальним за координацію здійснення заходів, передбачених </w:t>
      </w:r>
      <w:r>
        <w:rPr>
          <w:spacing w:val="-2"/>
          <w:sz w:val="28"/>
          <w:szCs w:val="28"/>
          <w:lang w:val="uk-UA"/>
        </w:rPr>
        <w:t>Державною програмою щодо реалізації засад державної антикорупційної політики в Україні на 2015 – 2017 роки, першого заступника голови обласної державної адміністрації Кудрявцева Сергія Альберт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Сектору взаємодії з правоохоронними органами, з питань запобігання та виявлення корупції апарату обласної державної адміністрації: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 забезпечити виконання заходів Програми в межах визначених завдань; 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2 про стан виконання Програми інформувати Національне агентство з питань запобігання корупції (до часу створення та початку діяльності Агентства – Міністерство юстиції України) щороку до 15 лютого, 15 квітня,   15 липня, 15 жовтня. 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ind w:firstLine="8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ind w:firstLine="8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ind w:firstLine="8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Кухарик 778 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160"/>
        <w:gridCol w:w="2157"/>
      </w:tblGrid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ої державної адміністрації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удрявцев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Дубняк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взаємодії з                                    правоохоронними органами, з питань запобігання та виявлення корупції апарату обласної державної адміністрації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.Кухарик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/>
              <w:t xml:space="preserve">Начальник юридичного відділ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асної державної адміністраці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Потапенко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загального відділу апарату обласної державної адміністрації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Ткачук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2">
    <w:name w:val="WW8Num2z2"/>
    <w:qFormat/>
    <w:rPr>
      <w:b w:val="false"/>
      <w:bCs w:val="false"/>
      <w:spacing w:val="-2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left="0" w:right="0"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57:00Z</dcterms:created>
  <dc:creator>XP GAME 2007</dc:creator>
  <dc:description/>
  <cp:keywords/>
  <dc:language>en-US</dc:language>
  <cp:lastModifiedBy>DIANA</cp:lastModifiedBy>
  <cp:lastPrinted>2012-01-17T11:41:00Z</cp:lastPrinted>
  <dcterms:modified xsi:type="dcterms:W3CDTF">2015-05-28T07:40:00Z</dcterms:modified>
  <cp:revision>3</cp:revision>
  <dc:subject/>
  <dc:title>                                                                         </dc:title>
</cp:coreProperties>
</file>