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травня 2015 року</w:t>
        <w:tab/>
        <w:tab/>
        <w:tab/>
        <w:t>м.Луцьк</w:t>
        <w:tab/>
        <w:tab/>
        <w:tab/>
        <w:tab/>
        <w:tab/>
        <w:t xml:space="preserve">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реорганізації управлі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віти і науки 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нести до складу комісії з реорганізації управління освіти і науки Волинської обласної державної адміністрації, утвореної розпорядженням голови облдержадміністрації від 26 лютого 2015 року № 69 «Про зміни в структурі підрозділів Волинської  обласної державної адміністрації», такі зміни: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ВЕСТИ головою комісії СОЛОМІНУ Тетяну Іванівну, головного спеціаліста відділу дошкільної, загальної середньої та вищої освіти управління освіти, науки та молоді облдержадміністрації (ідентифікаційний номер 2141818542). 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ИВЕСТИ ПЛАХОТНУ Людмилу Володимирівну, заступника начальника управління – начальника відділу дошкільної, загальної середньої та вищої освіти управління освіти, науки та молоді облдержадміні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                                      </w:t>
        <w:tab/>
        <w:t xml:space="preserve">                                          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TitleChar">
    <w:name w:val="Title Char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2:00Z</dcterms:created>
  <dc:creator>mammoth</dc:creator>
  <dc:description/>
  <cp:keywords/>
  <dc:language>en-US</dc:language>
  <cp:lastModifiedBy>DIANA</cp:lastModifiedBy>
  <cp:lastPrinted>2015-04-29T09:36:00Z</cp:lastPrinted>
  <dcterms:modified xsi:type="dcterms:W3CDTF">2015-05-28T07:34:00Z</dcterms:modified>
  <cp:revision>7</cp:revision>
  <dc:subject/>
  <dc:title> </dc:title>
</cp:coreProperties>
</file>