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6 тра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0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в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</w:t>
        <w:br/>
        <w:t>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. гривень сім’ям загиблих військовослужбовців, які брали участь в антитерористичній операції на сході України, в сумі </w:t>
        <w:br/>
        <w:t>300 тис. гривень, спрямувавши ї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бюджету міста Володимира-Волинського в сумі 100 тис. гривень (для сім’ї Смірнова Сергія Геннад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ому районному бюджету в сумі 100 тис. гривень (для сім’ї Кушніра Ігоря Миколай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Маневицькому районному бюджету в сумі 100 тис. гривень (для сім’ї Харитонюка Віталія Ігоровича)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 бюджетом та іншими бюджетами і до розпису обласного бюджету 2015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икитюк 777 200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7:00Z</dcterms:created>
  <dc:creator>plv03</dc:creator>
  <dc:description/>
  <cp:keywords/>
  <dc:language>en-US</dc:language>
  <cp:lastModifiedBy>DIANA</cp:lastModifiedBy>
  <cp:lastPrinted>2015-05-06T09:54:00Z</cp:lastPrinted>
  <dcterms:modified xsi:type="dcterms:W3CDTF">2015-05-27T13:1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492490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