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 xml:space="preserve">обласної державної адміністрації   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25.05.2015 №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205 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координаційну раду з упровадження субпроекту Світового бан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оліпшення охорони здоров’я на службі у людей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15 – 2019 роки у Волинській област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оординаційна рада з упровадження субпроекту Світового банку «Поліпшення охорони здоров’я на службі у людей на 2015 – 2019 роки у Волинській області» (далі – координаційна рада) є постійно діючим консультативно-дорадчим органом, що координує діяльність структурних підрозділів облдержадміністрації та структурних підрозділів галузі охорони здоров’я з метою розроблення, опрацювання та втілення у життя субпроекту Світового банку, спрямованого на реалізацію заходів з модернізації медичного обслуговування населення та реорганізації системи охорони здоров’я населення, у першу чергу профілактику та лікування серцево-судинних патологій.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оординаційна рада у своїй діяльності керується Конституцією України та законами України, актами Президента України, Кабінету Міністрів України, розпорядженнями голови облдержадміністрації, а також цим Положенням.</w:t>
        <w:b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оординаційна рада залучає представників усіх зацікавлених у співпраці структурних підрозділів облдержадміністрації, органів місцевого самоврядування, громадських організацій та надає інформацію, призначену для розповсюдження серед громадськост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сновними завданнями координаційної ради є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 здійснення координації реалізації субпроекту Світового банку;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изначення потенційних напрямків реформування медичної сфери під час реалізації субпроекту Світового бан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цінка результативності впровадження проекту за допомогою розроблених індикаторів, зокрема вхідних ресурсів, процесів, кінцевих продуктів, кінцевих результа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вивчення міжнародного досвіду та практики з реалізації проектів Світового банку у напрямку профілактики, лікування серцево-судинних захворювань та збереження здоров'я населення в цілом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) вироблення пропозицій та рекомендацій щодо регіональної державної політики у сфері охорони здоров'я на підставі реалізації проекту реформування та модернізації галузі охорони здоров'я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безпечення тісної взаємодії та координації діяльності органів виконавчої влади, органів місцевого самоврядування, структурних підрозділів галузі охорони здоров'я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роведення міжвідомчих нарад та семінарів з питань реалізації субпроекту Світового банку за участю всіх зацікавлених сторін.</w:t>
        <w:b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ординаційна рада має право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утворювати у разі потреби експертні та робочі групи за напрямками діяльності, залучати до участі в них спеціалістів органів виконавчої влади, органів місцевого самоврядування, наукових організацій, а також підприємств, установ та організацій незалежно від форми власності (за згодою їх керівників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держувати в установленому порядку безоплатно від органів виконавчої влади, органів місцевого самоврядування, підприємств, установ, організацій інформацію та матеріали з питань, що належать до її компетенції, необхідні для виконання покладених на неї завда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слуховувати на своїх засіданнях інформацію групи управління субпроектом, органів виконавчої влади, органів, що здійснюють нагляд у сфері господарської діяльності (контроль), органів місцевого самоврядування, підприємств, установ і організацій про стан виконання рішень координаційної ради та з інших питань, що належать до її компетен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одавати керівникам органів виконавчої влади, органів місцевого самоврядування пропозиції з питань, що належать до її компетен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готувати рекомендації відповідним органам щодо розроблення й удосконалення методичних, інструктивних та інших документів з питань реорганізації і модернізації галузі охорони здоров'я обла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скликати в установленому порядку наради з питань, що належать до її компетен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Координаційну раду очолює голо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ординаційної ради організовує роботу, забезпечує керівництво її діяльністю. Координаційна рада утворюється відповідним розпорядженням голови облдержадміністрації. У разі відсутності голови його обов’язки виконує заступник. Голова координаційної ради несе відповідальність за виконання покладених на координаційну раду завдань та прийнятих рішень, підписує документи від імені координаційної ради, представляє її у зовнішніх взаємовідносин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Секретар координаційної ради забезпечує підготовку матеріалів до засідань, веде протоколи засідань та діловодст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Для участі у засіданнях координаційної ради можуть залучатися посадові особи органів виконавчої влади, органів місцевого самоврядування, підприємств, установ та організацій усіх форм власності, у тому числі іноземних, представники засобів масової інформації, а також провідні вчені та експер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сновною формою роботи координаційної ради є засідання, які проводяться за потреби, за рішенням голови координацій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сідання координаційної ради веде її голова або за його дорученням заступник голов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важається правоможним, якщо на ньому присутні не менше половини постійних членів координаційної ради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Відсутній на засіданні член координаційної ради має право викласти свою думку з питання, що обговорюється, у письмовій форм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оординаційна рада у межах своїх повноважень приймає рішення та контролює їх викон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ішення координаційної ради оформляються у вигляді протоколів засідань, які підписують голова та секретар. Рішення координаційної ради приймаються відкритим голосуванням простою більшістю голосів присутніх на засіданні постійних членів координаційної ради та мають рекомендаційний характер. У разі рівного розподілу голосів, вирішальним є голос голови координаційн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 голосу мають лише постійні члени координаційної ради. Якщо член координаційної ради не згідний з прийнятим рішенням, він має право викласти свою думку у письмовій формі, що додається до протоколу засід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координаційної ради у семиденний строк після проведення засідання надсилаються всім членам ради, які були присутні на засіданні, та відповідальним за виконання прийнятих ріш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координаційної ради можуть направлятися у вигляді рекомендацій та пропозицій відповідним органам виконавчої влади, підприємствам, установам та організаціям.</w:t>
      </w:r>
    </w:p>
    <w:p>
      <w:pPr>
        <w:pStyle w:val="Heading2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09:31:00Z</dcterms:created>
  <dc:creator>DIANA</dc:creator>
  <dc:description/>
  <cp:keywords/>
  <dc:language>en-US</dc:language>
  <cp:lastModifiedBy>DIANA</cp:lastModifiedBy>
  <dcterms:modified xsi:type="dcterms:W3CDTF">2015-05-26T14:16:00Z</dcterms:modified>
  <cp:revision>5</cp:revision>
  <dc:subject/>
  <dc:title/>
</cp:coreProperties>
</file>