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Додаток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25.05.2015 № 20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рупи управління субпроектом Світового ба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оліпшення охорони здоров’я на службі у людей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2015 – 2019 роки у Волинській області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 управління субпроекто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 управління субпроектом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Анатол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нт з розробки та впровадження проектів (за згодою)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терап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організації надання медичної допомоги та реформування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А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ав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обілізаційної та режимно-секретної роботи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відділу апарату 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Ром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заступник начальника – начальник планово-технічного відділу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Д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заступник начальника департаменту фінансів обласної державної адміністрації</w:t>
            </w:r>
          </w:p>
          <w:p>
            <w:pPr>
              <w:pStyle w:val="Normal"/>
              <w:jc w:val="both"/>
              <w:rPr>
                <w:rStyle w:val="Emphasis"/>
                <w:i/>
                <w:i/>
                <w:i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2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ОРМАНЧУ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юдмила Євтих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бласного інформаційно-аналітичного центру медичної статистики</w:t>
            </w:r>
          </w:p>
          <w:p>
            <w:pPr>
              <w:pStyle w:val="TextBody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Н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Пет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планово-економічної роботи управління охорони здоров'я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31:00Z</dcterms:created>
  <dc:creator>FuckYouBill</dc:creator>
  <dc:description/>
  <cp:keywords/>
  <dc:language>en-US</dc:language>
  <cp:lastModifiedBy>DIANA</cp:lastModifiedBy>
  <cp:lastPrinted>2014-10-22T14:52:00Z</cp:lastPrinted>
  <dcterms:modified xsi:type="dcterms:W3CDTF">2015-05-26T14:13:00Z</dcterms:modified>
  <cp:revision>6</cp:revision>
  <dc:subject/>
  <dc:title>Додаток 1</dc:title>
</cp:coreProperties>
</file>