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 трав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 </w:t>
            </w:r>
            <w:r>
              <w:rPr>
                <w:sz w:val="28"/>
                <w:szCs w:val="28"/>
                <w:lang w:val="uk-UA"/>
              </w:rPr>
              <w:t>205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утворення координаційної ради, групи управління субпроектом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відбору консультантів, товарів, робіт та неконсультацій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 у рамках впровадження субпроекту Світового банк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оліпшення охорони здоров’я на службі у людей</w:t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rPr/>
      </w:pPr>
      <w:r>
        <w:rPr>
          <w:sz w:val="28"/>
          <w:szCs w:val="28"/>
          <w:lang w:val="uk-UA"/>
        </w:rPr>
        <w:tab/>
        <w:t>на 2015 – 2019 роки у Волинській області»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9 частини першої статті 39 Закону України «Про місцеві державні адміністрації», Субсидіарної угоди між Міністерством охорони здоров’я України та Волинською обласною державною адміністрацією про реалізацію субпроекту «Вдосконалення медичної допомоги хворим з хворобами системи кровообігу у Волинській області» у рамках Угоди про позику між Україною та Міжнародним банком реконструкції та розвитку від  19 березня 2015 року № 8475-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, з метою підготовки, ефективного впровадження та здійснення координації і нагляду за реалізацією субпроекту Світового банку «Поліпшення охорони здоров’я на службі у людей на 2015 – 2019 роки у Волинській області»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координаційну раду з упровадження субпроекту Світового банку «Поліпшення охорони здоров’я на службі у людей на 2015 – 2019 роки у Волинській області» згідно з додатком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Утворити групу управління субпроектом Світового банку «Поліпшення охорони здоров’я на службі у людей на 2015 – 2019 роки у Волинській області» згідно з додатком 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Утворити комісію з відбору консультантів, товарів, робіт та неконсультаційних послуг субпроекту Світового банку «Поліпшення охорони здоров’я на службі у людей на 2015 – 2019 роки у Волинській області» згідно з додатком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Затвердити Положення про координаційну раду з упровадження субпроекту Світового банку «Поліпшення охорони здоров’я на службі у людей на 2015 – 2019 роки у Волинській області»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твердити Положення про групу управління субпроектом Світового банку «Поліпшення охорони здоров’я на службі у людей на 2015 – 2019 роки у Волинській області»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Затвердити Положення про комісію з відбору консультантів, товарів, робіт та неконсультаційних послуг субпроекту Світового банку «Поліпшення охорони здоров’я на службі у людей на 2015 – 2019 роки у Волинській області» (додаєть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изнати таким, що втратило чинність, розпорядження голови обласної державної адміністрації від 31 жовтня 2014 року № 449 «Про утворення координаційної ради та робочої групи з впровадження субпроекту Світового банку «Поліпшення охорони здоров’я на службі у людей на 2015 – 2017 роки у Волинській області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 Координацію роботи з виконання цього розпорядження покласти на управління охорони здоров'я обласної державної адміністрації, контроль – на заступника голови обласної державної адміністрації</w:t>
      </w:r>
      <w:r>
        <w:rPr>
          <w:sz w:val="28"/>
          <w:lang w:val="uk-UA"/>
        </w:rPr>
        <w:t xml:space="preserve"> С.Кошарука.</w:t>
      </w:r>
    </w:p>
    <w:p>
      <w:pPr>
        <w:pStyle w:val="Style14"/>
        <w:ind w:left="0" w:right="-30" w:hanging="0"/>
        <w:rPr>
          <w:bCs/>
          <w:szCs w:val="28"/>
        </w:rPr>
      </w:pPr>
      <w:r>
        <w:rPr/>
        <w:br/>
      </w:r>
    </w:p>
    <w:p>
      <w:pPr>
        <w:pStyle w:val="Style14"/>
        <w:ind w:left="0" w:right="-3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ascii="Journal;Arial" w:hAnsi="Journal;Arial" w:cs="Journal;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Style14"/>
        <w:ind w:left="0" w:right="-30" w:hanging="0"/>
        <w:rPr>
          <w:rFonts w:ascii="Journal;Arial" w:hAnsi="Journal;Arial" w:cs="Journal;Arial"/>
          <w:bCs/>
          <w:sz w:val="36"/>
          <w:szCs w:val="36"/>
          <w:lang w:val="uk-UA"/>
        </w:rPr>
      </w:pPr>
      <w:r>
        <w:rPr>
          <w:rFonts w:cs="Journal;Arial" w:ascii="Journal;Arial" w:hAnsi="Journal;Arial"/>
          <w:bCs/>
          <w:sz w:val="36"/>
          <w:szCs w:val="36"/>
          <w:lang w:val="uk-UA"/>
        </w:rPr>
      </w:r>
    </w:p>
    <w:p>
      <w:pPr>
        <w:pStyle w:val="Style14"/>
        <w:ind w:left="0" w:right="-3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щенюк 241 581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540" w:right="475" w:firstLine="126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24:00Z</dcterms:created>
  <dc:creator>FuckYouBill</dc:creator>
  <dc:description/>
  <cp:keywords/>
  <dc:language>en-US</dc:language>
  <cp:lastModifiedBy>DIANA</cp:lastModifiedBy>
  <cp:lastPrinted>2015-05-25T10:46:00Z</cp:lastPrinted>
  <dcterms:modified xsi:type="dcterms:W3CDTF">2015-05-26T07:07:00Z</dcterms:modified>
  <cp:revision>8</cp:revision>
  <dc:subject/>
  <dc:title> </dc:title>
</cp:coreProperties>
</file>