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трав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№ 20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До структури апарату облдержадміністрації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коротити пос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ператора комп’ютерного наб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го відділу – 1 штатна одиниц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ого спеціаліс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забезпечення діяльності 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>–     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нспек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ділу забезпечення діяльності керівництва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увести посад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нспек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гальний відділ – 1 штатна одиниц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 утворити юридичний сект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ількості 2 штатні одиниці у складі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відувача сектору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головного спеціаліста – 1 штатна одиниця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: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 розділ ІІ «Відділи та сектори апарату обласної державної адміністрації» додатка 3 («Структура обласної державної адміністрації»)доповнити позицією «Юридичний сектор»;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ідділі забезпечення діяльності керівництв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ab/>
        <w:t xml:space="preserve">цифри «16» позиції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діл забезпечення діяльності керівництва» замінити цифрами «14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ключити позицію «інспектор – 1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 у загальному відділ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ифру «2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ператор комп’ютерного набору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      цифрою «1»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ab/>
        <w:t>доповнити словом і цифрою «інспектор – 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 додати позиції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Юридичний сек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3:00Z</dcterms:created>
  <dc:creator>Admin</dc:creator>
  <dc:description/>
  <cp:keywords/>
  <dc:language>en-US</dc:language>
  <cp:lastModifiedBy>DIANA</cp:lastModifiedBy>
  <cp:lastPrinted>2015-05-26T09:35:00Z</cp:lastPrinted>
  <dcterms:modified xsi:type="dcterms:W3CDTF">2015-05-26T06:40:00Z</dcterms:modified>
  <cp:revision>14</cp:revision>
  <dc:subject/>
  <dc:title> </dc:title>
</cp:coreProperties>
</file>