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387" w:hanging="0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облас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.05.2015 № 197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АДОВИЙ 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23"/>
          <w:bCs/>
          <w:color w:val="000000"/>
          <w:sz w:val="28"/>
          <w:szCs w:val="28"/>
          <w:lang w:val="uk-UA"/>
        </w:rPr>
        <w:t>Волинської р</w:t>
      </w:r>
      <w:r>
        <w:rPr>
          <w:rStyle w:val="Rvts23"/>
          <w:bCs/>
          <w:color w:val="000000"/>
          <w:sz w:val="28"/>
          <w:szCs w:val="28"/>
        </w:rPr>
        <w:t>ад</w:t>
      </w:r>
      <w:r>
        <w:rPr>
          <w:rStyle w:val="Rvts23"/>
          <w:bCs/>
          <w:color w:val="000000"/>
          <w:sz w:val="28"/>
          <w:szCs w:val="28"/>
          <w:lang w:val="uk-UA"/>
        </w:rPr>
        <w:t>и</w:t>
      </w:r>
      <w:r>
        <w:rPr>
          <w:rStyle w:val="Rvts23"/>
          <w:bCs/>
          <w:color w:val="000000"/>
          <w:sz w:val="28"/>
          <w:szCs w:val="28"/>
        </w:rPr>
        <w:t xml:space="preserve"> ре</w:t>
      </w:r>
      <w:r>
        <w:rPr>
          <w:rStyle w:val="Rvts23"/>
          <w:bCs/>
          <w:color w:val="000000"/>
          <w:sz w:val="28"/>
          <w:szCs w:val="28"/>
          <w:lang w:val="uk-UA"/>
        </w:rPr>
        <w:t>гіонального розвит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Волинської р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ад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іональ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конавчий секретар 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Волинської р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ад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 xml:space="preserve"> регіональ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лени 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Волинської р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ад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 xml:space="preserve"> регіонального розвитк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обласної ради  (за згодою)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 апарату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капітального будівництва 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 обл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інформаційної політи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 обл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внутрішньої політики облдержадміністрац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казначейської служби в області (за згодою)</w:t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ержавної бюджетної устан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«Волинський регіональний центр з інвестицій та розвитку»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Луцького національного технічного університе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ктор Східноєвропейського національного університету імені Лесі Українк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-Волинський </w:t>
            </w:r>
            <w:r>
              <w:rPr>
                <w:sz w:val="28"/>
                <w:szCs w:val="28"/>
              </w:rPr>
              <w:t>міський голова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ельський міський голова (за згодою)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цький міський голова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воволинський міський голова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одимир-Волинської 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рохів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Іваничів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амінь-Кашир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іверців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вель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окачин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уц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юбешів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юбомль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аневиц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тнів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жищен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таровижів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урійської районної рад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Шацької район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одимир-Волинської 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рохів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Іваничів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амінь-Кашир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іверців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вель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окачин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уц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юбешів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юбомль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аневиц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тнів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жищен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таровижів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урійс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Шацької рай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громадської ради при обласній державній адміністрації (за згодою)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иректор ГО «Інститут європейської інтеграції» (за згодою)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 Волинського  регіонального відділення Всеукраїнської асоціації органів місцевого самоврядування «Асоціація міст України» (за згодо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ди Волинського обласного регіонального відділення Всеукраїнської асоціації сільських та селищних рад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37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Rvts23">
    <w:name w:val="rvts23"/>
    <w:basedOn w:val="Style9"/>
    <w:qFormat/>
    <w:rPr/>
  </w:style>
  <w:style w:type="character" w:styleId="1">
    <w:name w:val=" Знак Знак1"/>
    <w:basedOn w:val="Style9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basedOn w:val="Style9"/>
    <w:qFormat/>
    <w:rPr>
      <w:sz w:val="28"/>
      <w:szCs w:val="24"/>
      <w:lang w:val="uk-UA" w:bidi="ar-SA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rFonts w:ascii="Arial Narrow" w:hAnsi="Arial Narrow" w:eastAsia="SimSun;宋体" w:cs="Arial Narrow"/>
      <w:lang w:val="uk-UA" w:eastAsia="en-US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04:00Z</dcterms:created>
  <dc:creator>user</dc:creator>
  <dc:description/>
  <cp:keywords/>
  <dc:language>en-US</dc:language>
  <cp:lastModifiedBy>DIANA</cp:lastModifiedBy>
  <cp:lastPrinted>2015-05-20T12:31:00Z</cp:lastPrinted>
  <dcterms:modified xsi:type="dcterms:W3CDTF">2015-05-21T08:43:00Z</dcterms:modified>
  <cp:revision>48</cp:revision>
  <dc:subject/>
  <dc:title>СКЛАД </dc:title>
</cp:coreProperties>
</file>