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860"/>
        <w:gridCol w:w="1420"/>
        <w:gridCol w:w="1349"/>
        <w:gridCol w:w="1400"/>
        <w:gridCol w:w="1500"/>
      </w:tblGrid>
      <w:tr>
        <w:trPr>
          <w:trHeight w:val="31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0" w:name="RANGE!A1%3AH162"/>
            <w:bookmarkStart w:id="1" w:name="RANGE!A1%3AH162"/>
            <w:bookmarkEnd w:id="1"/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одаток 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4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розпорядження голови облас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4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5.2015 № 196</w:t>
            </w:r>
          </w:p>
        </w:tc>
      </w:tr>
      <w:tr>
        <w:trPr>
          <w:trHeight w:val="375" w:hRule="atLeast"/>
        </w:trPr>
        <w:tc>
          <w:tcPr>
            <w:tcW w:w="159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МІНИ</w:t>
            </w:r>
          </w:p>
        </w:tc>
      </w:tr>
      <w:tr>
        <w:trPr>
          <w:trHeight w:val="375" w:hRule="atLeast"/>
        </w:trPr>
        <w:tc>
          <w:tcPr>
            <w:tcW w:w="1594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 переліку о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uk-UA"/>
              </w:rPr>
              <w:t>ۥ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єктів, видатки на які у 2015 році проводитимуться за рахунок коштів бюджету розвитку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ивень</w:t>
            </w:r>
          </w:p>
        </w:tc>
      </w:tr>
      <w:tr>
        <w:trPr>
          <w:trHeight w:val="106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відомчої класифікації видаткі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д функціона-льної класифікації видатків та кредитуван-ня бюджет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головного розпорядника коштів, найменування КТКВ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зва об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uk-UA"/>
              </w:rPr>
              <w:t>ۥ</w:t>
            </w:r>
            <w:r>
              <w:rPr>
                <w:color w:val="000000"/>
                <w:sz w:val="20"/>
                <w:szCs w:val="20"/>
                <w:lang w:val="uk-UA"/>
              </w:rPr>
              <w:t>єктів відповідно до проектно-кошторисної документації; тощ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дсоток завершеності будівництва об</w:t>
            </w:r>
            <w:r>
              <w:rPr>
                <w:rFonts w:ascii="Arial" w:hAnsi="Arial" w:cs="Arial"/>
                <w:color w:val="000000"/>
                <w:sz w:val="20"/>
                <w:sz w:val="20"/>
                <w:szCs w:val="20"/>
                <w:rtl w:val="true"/>
                <w:lang w:val="uk-UA"/>
              </w:rPr>
              <w:t>ۥ</w:t>
            </w:r>
            <w:r>
              <w:rPr>
                <w:color w:val="000000"/>
                <w:sz w:val="20"/>
                <w:szCs w:val="20"/>
                <w:lang w:val="uk-UA"/>
              </w:rPr>
              <w:t>єктів на майбутні 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сього видатків на завершення будівництва об</w:t>
            </w:r>
            <w:r>
              <w:rPr>
                <w:color w:val="000000"/>
                <w:sz w:val="20"/>
                <w:sz w:val="20"/>
                <w:szCs w:val="20"/>
                <w:rtl w:val="true"/>
                <w:lang w:val="uk-UA"/>
              </w:rPr>
              <w:t>ۥ</w:t>
            </w:r>
            <w:r>
              <w:rPr>
                <w:color w:val="000000"/>
                <w:sz w:val="20"/>
                <w:szCs w:val="20"/>
                <w:lang w:val="uk-UA"/>
              </w:rPr>
              <w:t>єктів на майбутні рок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 видатків на поточний рік</w:t>
            </w:r>
          </w:p>
        </w:tc>
      </w:tr>
      <w:tr>
        <w:trPr>
          <w:trHeight w:val="192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ПРАВЛІННЯ  ОСВІТИ І НАУКИ ОБЛДЕРЖАДМІНІСТРАЦІ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4 031 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4 031 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4 031 10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7 466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7 466,5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7 466,54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оосвiтнi  школи-iнтернати, загальноосвітні санаторні школи-інтерна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12 685,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12 685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512 685,26</w:t>
            </w:r>
          </w:p>
        </w:tc>
      </w:tr>
      <w:tr>
        <w:trPr>
          <w:trHeight w:val="96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овження розпочатого у 2010 році поетапного утеплення стін Люблинецького навчально-виховного комплексу "Загальноосвітня школа-інтернат I-III ступенів - ліцей", згідно з проектно-кошторисною документацією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0 12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0 1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0 125</w:t>
            </w:r>
          </w:p>
        </w:tc>
      </w:tr>
      <w:tr>
        <w:trPr>
          <w:trHeight w:val="96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ерекриття та утеплення даху гуртожитку, просочування дерев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’</w:t>
            </w:r>
            <w:r>
              <w:rPr>
                <w:color w:val="000000"/>
                <w:sz w:val="18"/>
                <w:szCs w:val="18"/>
                <w:lang w:val="uk-UA"/>
              </w:rPr>
              <w:t>яних конструкцій, встановлення блискавко-захисту у Волинському ліцеї-інтернаті Волинської обласної рад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2 560,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2 560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2 560,26</w:t>
            </w:r>
          </w:p>
        </w:tc>
      </w:tr>
      <w:tr>
        <w:trPr>
          <w:trHeight w:val="96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iальнi загальноосвiтнi школи-iнтернати, школи та iншi заклади освiти для дiтей з вадами у фiзичному чи розумовому розвитк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688 397,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688 397,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688 397,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Продовження додатка 3</w:t>
        <w:tab/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3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учбового корпусу №3 (підсилення будівлі) на вул, Центральній, 22, с.Крупа, Лу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86,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86,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86,30</w:t>
            </w:r>
          </w:p>
        </w:tc>
      </w:tr>
      <w:tr>
        <w:trPr>
          <w:trHeight w:val="76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аху головного корпусу, заміна вхідних дверей, облаштування пандуса в спеціальній загальноосвітній школі №9 м.Нововолинська, на вул.Нововолинській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6 985,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6 985,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6 985,48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приміщення навчально-реабілітаційного центру на вул. Шилокадзе, 13, м.Рожище (підсилення конструкцій будівл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2 938,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2 938,8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102 938,84</w:t>
            </w:r>
          </w:p>
        </w:tc>
      </w:tr>
      <w:tr>
        <w:trPr>
          <w:trHeight w:val="99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готовлення проектно-кошторисної документації та капітальний ремонт котельні з прибудовою приміщення для встановлення котлів в навчально-реабілітаційному центрі на вул. Шилокадзе, 13, м.Рож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62 602,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62 602,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62 602,40</w:t>
            </w:r>
          </w:p>
        </w:tc>
      </w:tr>
      <w:tr>
        <w:trPr>
          <w:trHeight w:val="69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котельні з установленням твердопаливних котлів у спеціальній загальноосвітній школі - інтернаті на вул.Нова, 1, с.Затурці Локачинського район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5 084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5 08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5 084,00</w:t>
            </w:r>
          </w:p>
        </w:tc>
      </w:tr>
      <w:tr>
        <w:trPr>
          <w:trHeight w:val="144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оосвітні спеціалізовані школи-інтернати з поглибленим вивченням окремих предметів і курсів для поглибленої підготовки дітей у галузі науки і мистецтв, фізичної культури і спорту, інших галузях, ліцеї з посиленою військово-фізичною підготовкою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6 821,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6 821,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6 821,15</w:t>
            </w:r>
          </w:p>
        </w:tc>
      </w:tr>
      <w:tr>
        <w:trPr>
          <w:trHeight w:val="71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 на вул. Стрілецькій 6, м.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1 935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1 935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11 935,00</w:t>
            </w:r>
          </w:p>
        </w:tc>
      </w:tr>
      <w:tr>
        <w:trPr>
          <w:trHeight w:val="96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апітальний ремонт покрівлі гуртожитку Володимир-Волинської спеціалізованої школи-інтерна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-ІІІ ступенів "Центр освіти та соціально-педагогічної підтримки" на вул. Берегового, 1, м.Володимир-Вол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 163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 16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 163,2</w:t>
            </w:r>
          </w:p>
        </w:tc>
      </w:tr>
      <w:tr>
        <w:trPr>
          <w:trHeight w:val="96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їдальні Володимир-Волинської спеціалізованої школи-інтернату І-ІІІ ступенів "Центр освіти та соціально-педагогічної підтримки"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 вул. Берегового, 1, м.Володимир-Вол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4 722,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4 722,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4 722,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Продовження додатка 3</w:t>
        <w:tab/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3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6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щi заклади освіти  I та II рiвнiв акредитацiї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8 0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8 0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58 019</w:t>
            </w:r>
          </w:p>
        </w:tc>
      </w:tr>
      <w:tr>
        <w:trPr>
          <w:trHeight w:val="34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фасаду навчального корпусу  Луцького педагогічного коледжу імені Ярослава Гал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6 1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6 1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6 163</w:t>
            </w:r>
          </w:p>
        </w:tc>
      </w:tr>
      <w:tr>
        <w:trPr>
          <w:trHeight w:val="64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укція системи водопостачання та водовідведення студентсьокого гуртожитку Володимир-Волинського педагогічного коледжу ім. А.Ю Кримського (корпус №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1 8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1 85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51 856</w:t>
            </w:r>
          </w:p>
        </w:tc>
      </w:tr>
      <w:tr>
        <w:trPr>
          <w:trHeight w:val="96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7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и післядипломної освіти III-IV рівнів акредитації (академії, інститути, центри підвищення кваліфікації, перепідготовки, вдосконалення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III-IV поверхів навчального корпусу Волинського інституту післядипломної педагогічної осві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37 711,03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ПРАВЛІННЯ ОСВІТИ, НАУКИ ТА МОЛОДІ ОБЛДЕРЖАДМІНІСТР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 031 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 031 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 031 100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оосвiтнi  школи-iнтернати, загальноосвітні санаторні школи-інтерна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 685,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 685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 685,26</w:t>
            </w:r>
          </w:p>
        </w:tc>
      </w:tr>
      <w:tr>
        <w:trPr>
          <w:trHeight w:val="107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овження розпочатого у 2010 році поетапного утеплення стін Люблинецького навчально-виховного комплексу "Загальноосвітня школа-інтернат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I-III ступенів - ліцей", згідно з проектно-кошторисною документаціє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 12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 1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 125</w:t>
            </w:r>
          </w:p>
        </w:tc>
      </w:tr>
      <w:tr>
        <w:trPr>
          <w:trHeight w:val="68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ерекриття та утеплення даху гуртожитку, просочування дерев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’</w:t>
            </w:r>
            <w:r>
              <w:rPr>
                <w:color w:val="000000"/>
                <w:sz w:val="18"/>
                <w:szCs w:val="18"/>
                <w:lang w:val="uk-UA"/>
              </w:rPr>
              <w:t>яних конструкцій, встановлення блискавко-захисту у Волинському ліцеї-інтернаті Волинської обласної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2 560,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2 560,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2 560,26</w:t>
            </w:r>
          </w:p>
        </w:tc>
      </w:tr>
      <w:tr>
        <w:trPr>
          <w:trHeight w:val="68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iальнi загальноосвiтнi школи-iнтернати, школи та iншi заклади освiти для дiтей з вадами у фiзичному чи розумовому розвитку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688 397,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688 397,0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688 397,02</w:t>
            </w:r>
          </w:p>
        </w:tc>
      </w:tr>
      <w:tr>
        <w:trPr>
          <w:trHeight w:val="68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учбового корпусу №3 (підсилення будівлі) на вул, Центральній, 22, с.Крупа Луцького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,3</w:t>
            </w:r>
          </w:p>
        </w:tc>
      </w:tr>
      <w:tr>
        <w:trPr>
          <w:trHeight w:val="68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аху головного корпусу, заміна вхідних дверей, облаштування пандуса в спеціальній загальноосвітній школі №9 м.Нововолинська, на вул.Нововолинській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6 985,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6 985,4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6 985,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34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приміщення навчально-реабілітаційного центру на вул. Шилокадзе, 13, м.Рожище (підсилення конструкцій будівл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 938,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 938,8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 938,84</w:t>
            </w:r>
          </w:p>
        </w:tc>
      </w:tr>
      <w:tr>
        <w:trPr>
          <w:trHeight w:val="86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готовлення проектно-кошторисної документації та капітальний ремонт котельні з прибудовою приміщення для встановлення котлів у навчально-реабілітаційному центрі на вул.  Шилокадзе, 13, м.Рожи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 602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 6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 602,4</w:t>
            </w:r>
          </w:p>
        </w:tc>
      </w:tr>
      <w:tr>
        <w:trPr>
          <w:trHeight w:val="53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котельні з установленням твердопаливних котлів у спеціальній загальноосвітній школі-інтернаті на вул.Нова, 1, с.Затурці Локачинського район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5 08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5 08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5 084</w:t>
            </w:r>
          </w:p>
        </w:tc>
      </w:tr>
      <w:tr>
        <w:trPr>
          <w:trHeight w:val="144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3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оосвітні спеціалізовані школи-інтернати з поглибленим вивченням окремих предметів і курсів для поглибленої підготовки дітей у галузі науки і мистецтв, фізичної культури і спорту, інших галузях, ліцеї з посиленою військово-фізичною підготовкою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6 821,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6 821,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6 821,15</w:t>
            </w:r>
          </w:p>
        </w:tc>
      </w:tr>
      <w:tr>
        <w:trPr>
          <w:trHeight w:val="71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 на вул. Стрілецькій, 6, м.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 9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 93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 935</w:t>
            </w:r>
          </w:p>
        </w:tc>
      </w:tr>
      <w:tr>
        <w:trPr>
          <w:trHeight w:val="71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покрівлі гуртожитку Володимир-Волинської спеціалізованої школи-інтернату І-ІІІ ступенів «Центр освіти та соціально-педагогічної підтримки» на вул. Берегового, 1, м.Володимир-Вол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 163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0 16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 163,2</w:t>
            </w:r>
          </w:p>
        </w:tc>
      </w:tr>
      <w:tr>
        <w:trPr>
          <w:trHeight w:val="71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їдальні Володимир-Волинської спеціалізованої школи-інтернату І-ІІІ ступенів «Центр освіти та соціально-педагогічної підтримки»  на вул. Берегового, 1, м.Володимир-Волин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 722,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 722,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 722,95</w:t>
            </w:r>
          </w:p>
        </w:tc>
      </w:tr>
      <w:tr>
        <w:trPr>
          <w:trHeight w:val="25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6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щi заклади освіти  I та II рівнів акредитацiї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8 01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8 0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8 019</w:t>
            </w:r>
          </w:p>
        </w:tc>
      </w:tr>
      <w:tr>
        <w:trPr>
          <w:trHeight w:val="3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фасаду навчального корпусу  Луцького педагогічного коледжу ім. Ярослава Гал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 1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 1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 163</w:t>
            </w:r>
          </w:p>
        </w:tc>
      </w:tr>
      <w:tr>
        <w:trPr>
          <w:trHeight w:val="3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укція системи водопостачання та водовідведення студентського гуртожитку Володимир-Волинського педагогічного коледжу ім.. А.Ю Кримського (корпус №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 8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 85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 856</w:t>
            </w:r>
          </w:p>
        </w:tc>
      </w:tr>
      <w:tr>
        <w:trPr>
          <w:trHeight w:val="3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07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и післядипломної освіти III-IV рівнів акредитації (академії, інститути, центри підвищення кваліфікації, перепідготовки, вдосконалення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III-IV поверхів навчального корпусу Волинського інституту післядипломної педагогічної осві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 711,03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ДЕПАРТАМЕНТ ЖИТЛОВО-КОМУНАЛЬНОГО ГОСПОДАРСТВА ТА БУДІВНИЦТВА ОБЛДЕРЖАДМІНІСТР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8 062 6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8 062 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18 062 60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iтальнi вкладенн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 209 69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 209 69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 209 697,4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ошкільного навчального закладу в с. Козлів, Локачи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39 595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39 595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39 595,4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ольова участь у будівництві житла (квартири) для сім’ї Миколи Кудел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8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8 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8 500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дошкільного навчального закладу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0 місць в с.Холонів, Горох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45 75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45 7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45 751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двоповерхового приміщення дитячого ясла-садка на 4 групи  на вул.Незалежності,47, м.Ківер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3 2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3 2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3 270</w:t>
            </w:r>
          </w:p>
        </w:tc>
      </w:tr>
      <w:tr>
        <w:trPr>
          <w:trHeight w:val="33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полігону твердих побутових відходів для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Ківер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20 2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20 2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20 214</w:t>
            </w:r>
          </w:p>
        </w:tc>
      </w:tr>
      <w:tr>
        <w:trPr>
          <w:trHeight w:val="45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спортивного залу в с. Старий Чорторийськ, Маневи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7 6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7 6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7 639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на вул. Луцькій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.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1 7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1 7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1 723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мереж водовідведення в мікрорайоні Вересневе, м.Луцька (І чер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86 6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86 6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86 623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мереж водовідведення на Львівському масиві (коригування)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46 7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846 7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46 734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ект «Луцьк інтелектуальний та безпечний – пілотний проект з упровадження інформаційно-технологічних рішень у системі управління містом» (переможець Всеукраїнського конкурсу проектів та програм розвитку місцевого самоврядування 2014 рок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0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0 000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частини будинку культури під дошкільний заклад у с. Заріччя, Володимир-Воли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8 8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8 8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8 805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адмінприміщення Мощенської сільської ради під дитячий садок вул. 40-річчя Перемоги, 57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. Мощена, Ковельський рай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9 8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9 8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9 833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покрівлі ДНЗ "Калинонька"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ул. Жовтнева,22, смт Люблинець, Ковельський рай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 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 96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 966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ошкільного навчального закладу (коригування) в с.Залісці, Рожище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6 7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6 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6 750</w:t>
            </w:r>
          </w:p>
        </w:tc>
      </w:tr>
      <w:tr>
        <w:trPr>
          <w:trHeight w:val="33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Рожищенської районної дитячо-юнацької спортивної школи на вул.Гагаріна,40 з улаштуванням паливно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9 196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9 196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69 19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НЗ с. Смоляри, Старовиж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 2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 2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 275</w:t>
            </w:r>
          </w:p>
        </w:tc>
      </w:tr>
      <w:tr>
        <w:trPr>
          <w:trHeight w:val="30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ошкільного навчального закладу № 2 на вул. Луцькій, 25, смт Турій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215 1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5 1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5 157</w:t>
            </w:r>
          </w:p>
        </w:tc>
      </w:tr>
      <w:tr>
        <w:trPr>
          <w:trHeight w:val="76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теплопостачання Південно-Східного району м. Нововолинськ (коригування)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Нововолинськ, (реконструкція теплових мереж, виведення з експлуатації однієї котельн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77 6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77 66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77 666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навчаль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 178 796,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 178 796,8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8 178 796,88</w:t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школи і дитсадка в 55 мікрорайоні, м. Луць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 347 603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 347 603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3 347 603,4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ОШ І-ІІІ ступенів у с. Житнівка, Камінь-Кашир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1 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1 0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1 005</w:t>
            </w:r>
          </w:p>
        </w:tc>
      </w:tr>
      <w:tr>
        <w:trPr>
          <w:trHeight w:val="37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агальноосвітньої школи І-ІІІ ступенів у с.Білин Ковель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4 027,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4 027,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4 027,28</w:t>
            </w:r>
          </w:p>
        </w:tc>
      </w:tr>
      <w:tr>
        <w:trPr>
          <w:trHeight w:val="49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ехнічне переоснащення котельні ЗОШ І-ІІІ ступенів у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. Дуліби з встановленням твердопаливних котлів, Турійський район (завершення робі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7 44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7 4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7 447,4</w:t>
            </w:r>
          </w:p>
        </w:tc>
      </w:tr>
      <w:tr>
        <w:trPr>
          <w:trHeight w:val="40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 добудовою санвузла ЗОШ № 9 на вул. Оександра Олеся, 9, м.Ков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48 39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148 397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48 397,8</w:t>
            </w:r>
          </w:p>
        </w:tc>
      </w:tr>
      <w:tr>
        <w:trPr>
          <w:trHeight w:val="49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апітальний ремонт спортивного залу ЗОШ І-ІІІ ступенів № 3 ім.Лесі Українки на вул Незалежності,138, м.Ковел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</w:tr>
      <w:tr>
        <w:trPr>
          <w:trHeight w:val="16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переходу між школою і їдальнею в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мт Рат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 000</w:t>
            </w:r>
          </w:p>
        </w:tc>
      </w:tr>
      <w:tr>
        <w:trPr>
          <w:trHeight w:val="46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школи І-ІІІ ступенів на вул.Шкільні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. Житнівка, Камінь-Кашир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01 7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01 7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01 703</w:t>
            </w:r>
          </w:p>
        </w:tc>
      </w:tr>
      <w:tr>
        <w:trPr>
          <w:trHeight w:val="52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обудова спорткомплексу до спального корпусу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4 місця спецшколи-інтернату в смт Заболоття, Ратн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2 3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2 3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02 378</w:t>
            </w:r>
          </w:p>
        </w:tc>
      </w:tr>
      <w:tr>
        <w:trPr>
          <w:trHeight w:val="42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школи І-ІІІ ступенів з добудовою спортивного залу в смт Мар'янівка, Горох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7 0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7 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97 020</w:t>
            </w:r>
          </w:p>
        </w:tc>
      </w:tr>
      <w:tr>
        <w:trPr>
          <w:trHeight w:val="42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з розширенням загальноосвітньої школи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-ІІІ ступенів, смт Шацьк -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53 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53 0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553 012</w:t>
            </w:r>
          </w:p>
        </w:tc>
      </w:tr>
      <w:tr>
        <w:trPr>
          <w:trHeight w:val="42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частини приміщення школи с.Поромів під дошкільний навчальний заклад, Іванич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2 2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2 2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2 203</w:t>
            </w:r>
          </w:p>
        </w:tc>
      </w:tr>
      <w:tr>
        <w:trPr>
          <w:trHeight w:val="42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навчаль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спортзалу та актової зали Володимир-Волинської спеціалізованої школи-інтернату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-ІІІ ступенів «Центр освіти та соціально-педагогічної підтрим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18 177,63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ведення невідкладних відновлювальних робіт, будівництво та реконструкція позашкільних навчальних закладі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</w:tr>
      <w:tr>
        <w:trPr>
          <w:trHeight w:val="60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овнішніх мереж каналізації позаміського дитячого закладу оздоровлення та відпочинку «Супутник», Ша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760 980,4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лікарень загального профілю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7 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7 9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7 990</w:t>
            </w:r>
          </w:p>
        </w:tc>
      </w:tr>
      <w:tr>
        <w:trPr>
          <w:trHeight w:val="55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внішніх інженерних мереж Волинського обласного дитячого територіального медичного об’єднання у м. Луць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90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9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 908</w:t>
            </w:r>
          </w:p>
        </w:tc>
      </w:tr>
      <w:tr>
        <w:trPr>
          <w:trHeight w:val="27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Локачинської центральної районної лікар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0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0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082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лікарень та інших спеціалізова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57 942,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57 942,2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657 942,29</w:t>
            </w:r>
          </w:p>
        </w:tc>
      </w:tr>
      <w:tr>
        <w:trPr>
          <w:trHeight w:val="60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акушерсько-гінекологічного корпусу Волинського обласного перинатального центру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сп. Відродження, 30, м. Луцьк -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0 301,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0 301,0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80 301,09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итячого відділення обласного протитуберкульозного об’єднання на вул. Львівській, 50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5 496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5 496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05 496,8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'єднання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сп. Відродження, 30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2 144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2 144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2 144,4</w:t>
            </w:r>
          </w:p>
        </w:tc>
      </w:tr>
      <w:tr>
        <w:trPr>
          <w:trHeight w:val="8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вестиційні проек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3 62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3 62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23 620,4</w:t>
            </w:r>
          </w:p>
        </w:tc>
      </w:tr>
      <w:tr>
        <w:trPr>
          <w:trHeight w:val="8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вул. Луцькій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205,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205,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6 205,75</w:t>
            </w:r>
          </w:p>
        </w:tc>
      </w:tr>
      <w:tr>
        <w:trPr>
          <w:trHeight w:val="8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блоку молодших класів та центрального входу Любешівського навчально-виховного комплексу, смт Любе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1 277,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1 277,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41 277,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хірургічного відділення Луцької центральної районної лікар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8 656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8 656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8 656,9</w:t>
            </w:r>
          </w:p>
        </w:tc>
      </w:tr>
      <w:tr>
        <w:trPr>
          <w:trHeight w:val="25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патолого-анатомічного корпусу на вул. Стефаника, 3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 314,9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 314,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47 314,98</w:t>
            </w:r>
          </w:p>
        </w:tc>
      </w:tr>
      <w:tr>
        <w:trPr>
          <w:trHeight w:val="37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дошкільного навчального закладу в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. Секунь, Старовиж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7 974,4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7 974,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7 974,45</w:t>
            </w:r>
          </w:p>
        </w:tc>
      </w:tr>
      <w:tr>
        <w:trPr>
          <w:trHeight w:val="30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Ш І-ІІ ступенів з добудовою санвузлів у с. Буяни, Лу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82 008,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82 008,0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82 008,09</w:t>
            </w:r>
          </w:p>
        </w:tc>
      </w:tr>
      <w:tr>
        <w:trPr>
          <w:trHeight w:val="42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внішніх теплових мереж центральної районної лікарні на вул.Газіна, 64, смт Ратне (II чер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01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0 18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0 183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7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природоохоронні заход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</w:tr>
      <w:tr>
        <w:trPr>
          <w:trHeight w:val="43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на вул. Луцькій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 395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ПРАВЛІННЯ КАПІТАЛЬНОГО БУДІВНИЦТВА ОБЛДЕРЖАДМІНІСТР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 062 6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 062 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 062 60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iтальнi вкладенн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209 69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209 69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209 697,4</w:t>
            </w:r>
          </w:p>
        </w:tc>
      </w:tr>
      <w:tr>
        <w:trPr>
          <w:trHeight w:val="2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ошкільного навчального закладу в с. Козлів, Локачи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 595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 595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 595,4</w:t>
            </w:r>
          </w:p>
        </w:tc>
      </w:tr>
      <w:tr>
        <w:trPr>
          <w:trHeight w:val="17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льова участь у будівництві житла (квартири) для сім'ї Миколи Кудел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 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 500</w:t>
            </w:r>
          </w:p>
        </w:tc>
      </w:tr>
      <w:tr>
        <w:trPr>
          <w:trHeight w:val="29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дошкільного навчального закладу н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 місць в с.Холонів Горохівського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 75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 7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 751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двоповерхового приміщення дитячого ясла-садка на 4 групи  на вул. Незалежності, 47, м.Ківер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 2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 27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 270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полігону твердих побутових відходів для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м. Ківер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 2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 2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 214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спортивного залу в с. Старий Чорторийськ, Маневи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 6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 63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 639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на вул. Луцькій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 7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 7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 723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мереж водовідведення в мікрорайоні Вересневе, м.Луцьк (І чер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86 6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86 6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86 623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мереж водовідведення на Львівському масиві (коригування)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6 7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6 7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6 734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ект «Луцьк інтелектуальний та безпечний – пілотний проект з упровадження інформаційно-технологічних рішень в системі управління містом» (переможець Всеукраїнського конкурсу проектів та програм розвитку місцевого самоврядування 2014 рок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 000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частини будинку культури під дошкільний заклад у с. Заріччя, Володимир-Воли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8 8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8 8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8 8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  <w:t>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51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адмінприміщення сільської ради під дитячий садок, вул. 40-річчя Перемоги, 57, с. Мощена, Ковельський рай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 8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 83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 833</w:t>
            </w:r>
          </w:p>
        </w:tc>
      </w:tr>
      <w:tr>
        <w:trPr>
          <w:trHeight w:val="24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покрівлі ДНЗ "Калинонька"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ул. Жовтнева, 22 ,смт Люблинець, Ковельський район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 9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 96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 966</w:t>
            </w:r>
          </w:p>
        </w:tc>
      </w:tr>
      <w:tr>
        <w:trPr>
          <w:trHeight w:val="36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ошкільного навчального закладу (коригування), с.Залісці, Рожищен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 7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 7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 750</w:t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з улаштуванням паливної районної дитячо-юнацької спортивної школи на вул.Гагаріна, 40, м.Рожищ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 19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 19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 196</w:t>
            </w:r>
          </w:p>
        </w:tc>
      </w:tr>
      <w:tr>
        <w:trPr>
          <w:trHeight w:val="18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НЗ с. Смоляри, Старовижівський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 2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 2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 275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дошкільного навчального закладу № 2 на вул. Луцькій, 25, смт Турійс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 15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 15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 157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теплопостачання Південно-Східного району м. Нововолинськ (коригування)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Нововолинськ, (реконструкція теплових мереж, виведення з експлуатації однієї котельні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7 66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7 66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7 666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навчаль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78 796,8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78 796,8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 178 796,88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школи і дитсадка в 55 мікрорайоні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. Луць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347 603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347 603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347 603,4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ОШ І-ІІІ ступенів у с. Житнівка, Камінь-Кашир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 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 0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 005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агальноосвітньої школи І-ІІІ ступенів у с.Білин, Ковель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4 027,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4 027,2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4 027,28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ехнічне переоснащення котельні ЗОШ І-ІІІ ступенів у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. Дуліби з установленням твердопаливних котлів, Турійський район (завершення робі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 44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 4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 447,4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 добудовою санвузла ЗОШ № 9 на вул. Олександра Олеся, 9, м.Ков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 39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 397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 397,8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апітальний ремонт спортивного залу ЗОШ І-ІІІ ступенів №3 ім.Лесі Українки на вул Незалежності, 138, м.Ковел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переходу між школою і їдальнею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 смт Рат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00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школи І-ІІІ ступенів на вул.Шкільні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. Житнівка, Камінь-Кашир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01 7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01 70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01 703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обудова спорткомплексу до спального корпусу н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 місця спецшколи-інтернату в смт Заболоття, Ратн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 37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 3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 3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школи І-ІІІ ступенів з добудовою спортивного залу в смт Мар'янівка, Горох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7 0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7 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7 020</w:t>
            </w:r>
          </w:p>
        </w:tc>
      </w:tr>
      <w:tr>
        <w:trPr>
          <w:trHeight w:val="25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з розширенням загальноосвітньої школи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-ІІІ ступенів, смт Шацьк -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53 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53 0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553 012</w:t>
            </w:r>
          </w:p>
        </w:tc>
      </w:tr>
      <w:tr>
        <w:trPr>
          <w:trHeight w:val="38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частини приміщення школи с.Поромів під дошкільний навчальний заклад, Іваничів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 2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 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 203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навчаль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спортзалу та актової зали Володимир-Волинської спеціалізованої школи-інтернату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-ІІІ ступенів «Центр освіти та соціально-педагогічної підтримк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 177,63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ведення невідкладних відновлювальних робіт, будівництво та реконструкція позашкільних навчальних закладі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</w:tr>
      <w:tr>
        <w:trPr>
          <w:trHeight w:val="42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дівництво зовнішніх мереж каналізації  позаміського дитячого закладу оздоровлення та відпочинку «Супутник», Ша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760 980,4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лікарень загального профілю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 9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 9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 990</w:t>
            </w:r>
          </w:p>
        </w:tc>
      </w:tr>
      <w:tr>
        <w:trPr>
          <w:trHeight w:val="559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внішніх інженерних мереж Волинського обласного дитячого територіального медичного об’єднання у м. Луць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90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90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908</w:t>
            </w:r>
          </w:p>
        </w:tc>
      </w:tr>
      <w:tr>
        <w:trPr>
          <w:trHeight w:val="29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Локачинської центральної районної лікар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0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0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082</w:t>
            </w:r>
          </w:p>
        </w:tc>
      </w:tr>
      <w:tr>
        <w:trPr>
          <w:trHeight w:val="7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7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лікарень та інших спеціалізованих закладі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7 942,2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7 942,2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7 942,29</w:t>
            </w:r>
          </w:p>
        </w:tc>
      </w:tr>
      <w:tr>
        <w:trPr>
          <w:trHeight w:val="24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акушерсько-гінекологічного корпусу Волинського обласного перинатального центру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просп. Відродження, 30, м. Луцьк -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 301,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 301,0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 301,09</w:t>
            </w:r>
          </w:p>
        </w:tc>
      </w:tr>
      <w:tr>
        <w:trPr>
          <w:trHeight w:val="24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дитячого відділення обласного протитуберкульозного об’єднання на вул. Львівській, 50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 496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 496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 496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Продовження додатка 3</w:t>
      </w:r>
    </w:p>
    <w:tbl>
      <w:tblPr>
        <w:tblW w:w="156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680"/>
        <w:gridCol w:w="1260"/>
        <w:gridCol w:w="1349"/>
        <w:gridCol w:w="1400"/>
        <w:gridCol w:w="1500"/>
      </w:tblGrid>
      <w:tr>
        <w:trPr>
          <w:trHeight w:val="2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'єднання на просп. Відродження, 30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 144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 144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 144,4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1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вестиційні проек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3 62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3 620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3 620,4</w:t>
            </w:r>
          </w:p>
        </w:tc>
      </w:tr>
      <w:tr>
        <w:trPr>
          <w:trHeight w:val="27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вул. Луцькій,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205,7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205,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 205,75</w:t>
            </w:r>
          </w:p>
        </w:tc>
      </w:tr>
      <w:tr>
        <w:trPr>
          <w:trHeight w:val="57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блоку молодших класів та центрального входу Любешівського навчально-виховного комплексу в смт Любе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1 277,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1 277,2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1 277,23</w:t>
            </w:r>
          </w:p>
        </w:tc>
      </w:tr>
      <w:tr>
        <w:trPr>
          <w:trHeight w:val="29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хірургічного відділення Луцької центральної районної лікар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 656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 656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 656,9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ий ремонт патолого-анатомічного корпусу на вул. Стефаника, 3, м. Луць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 314,9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 314,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 314,98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еконструкція дошкільного навчального закладу в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. Секунь, Старовижівс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 974,4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 974,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 974,45</w:t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Ш І-ІІ ступенів з добудовою санвузлів в с. Буяни, Луць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 008,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 008,0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 008,09</w:t>
            </w:r>
          </w:p>
        </w:tc>
      </w:tr>
      <w:tr>
        <w:trPr>
          <w:trHeight w:val="42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еконструкція зовнішніх теплових мереж центральної районної лікарні на вул.Газіна, 64, смт Ратне (II чер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 18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 18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 183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7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природоохоронні заход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</w:tr>
      <w:tr>
        <w:trPr>
          <w:trHeight w:val="251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івництво каналізаційної мережі вул. Луцькі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мт Маневич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395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Керівник апарату обласної державної адміністрації                                                                                                                                                                                                              Д.Дубняк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8:00Z</dcterms:created>
  <dc:creator>svm03</dc:creator>
  <dc:description/>
  <cp:keywords/>
  <dc:language>en-US</dc:language>
  <cp:lastModifiedBy>DIANA</cp:lastModifiedBy>
  <dcterms:modified xsi:type="dcterms:W3CDTF">2015-05-21T12:28:00Z</dcterms:modified>
  <cp:revision>12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02456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остаточно</vt:lpwstr>
  </property>
  <property fmtid="{D5CDD505-2E9C-101B-9397-08002B2CF9AE}" pid="6" name="_PreviousAdHocReviewCycleID">
    <vt:r8>-2027857402</vt:r8>
  </property>
  <property fmtid="{D5CDD505-2E9C-101B-9397-08002B2CF9AE}" pid="7" name="_ReviewingToolsShownOnce">
    <vt:lpwstr/>
  </property>
</Properties>
</file>