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napToGrid w:val="false"/>
              <w:ind w:left="-108" w:firstLine="72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.05.2015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№ 195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та відзначення в області 19-ї річниці Конституції України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 xml:space="preserve">1. Забезпечення благоустрою та святкового оформлення населених пунктів області з використанням державної символіки, упорядкування пам’ятних знаків, пам’ятників видатним діячам українського державотворення 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о 28 червня 2015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ru-RU"/>
        </w:rPr>
        <w:t>2</w:t>
      </w:r>
      <w:r>
        <w:rPr/>
        <w:t xml:space="preserve">. Проведення в містах обласного значення, районних центрах, інших населених пунктах області урочистостей з нагоди 19-ї річниці Конституції України, організація покладання квітів до пам’ятних знаків видатним державним, політичним, громадським діячам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управління з питань внутрішньої політики 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 </w:t>
            </w:r>
            <w:r>
              <w:rPr>
                <w:szCs w:val="28"/>
              </w:rPr>
              <w:t>–</w:t>
            </w:r>
            <w:r>
              <w:rPr/>
              <w:t xml:space="preserve"> 28 червня 2015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 </w:t>
      </w:r>
      <w:r>
        <w:rPr>
          <w:bCs/>
        </w:rPr>
        <w:t xml:space="preserve">Проведення в обласному академічному українському музично-драматичному театрі імені Т.Г.Шевченка </w:t>
      </w:r>
      <w:r>
        <w:rPr/>
        <w:t xml:space="preserve">урочистостей та святкового концерту з нагоди 19-ї річниці Конституції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культури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6 червня 2015 року  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4. Організація у закладах культури проведення святкових концертів, тематичних вечорів, інших культурно-мистецьких та інформаційно-просвітницьких заходів 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5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5. Відкриття у Волинському краєзнавчому музеї фотодокументальної виставки «З історії створення Конституції України»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облдержадміністрації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5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lang w:val="ru-RU"/>
        </w:rPr>
        <w:t>6</w:t>
      </w:r>
      <w:r>
        <w:rPr/>
        <w:t xml:space="preserve">. Організація у бібліотеках області книжкових виставок, тематичних полиць, у музеях – експозицій, виставок з історії Конституції України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5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>7</w:t>
      </w:r>
      <w:r>
        <w:rPr/>
        <w:t xml:space="preserve">. У державному архіві області організація виставки на тему: «Основний Закон України»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 xml:space="preserve">державний архів області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5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8. Організація у містах і районах області за місцем проживання учнівської та студентської молоді  спортивних свят, легкоатлетичних естафет, змагань із різних видів спорту, присвячених 19-й річниці Конституції України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у справах молоді та спорту, освіти і науки обласної державної 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червень 2015 року 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9. 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 обласної державної 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5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>1</w:t>
      </w:r>
      <w:r>
        <w:rPr>
          <w:lang w:val="ru-RU"/>
        </w:rPr>
        <w:t>0</w:t>
      </w:r>
      <w:r>
        <w:rPr/>
        <w:t xml:space="preserve">. Проведення в області місячника правових знань, у ході якого передбачити: </w:t>
      </w:r>
    </w:p>
    <w:p>
      <w:pPr>
        <w:pStyle w:val="2"/>
        <w:rPr/>
      </w:pPr>
      <w:r>
        <w:rPr/>
        <w:t>- роботу громадських приймалень, створених при територіальних управліннях юстиції, з надання безкоштовної правової допомоги населенню області;</w:t>
      </w:r>
    </w:p>
    <w:p>
      <w:pPr>
        <w:pStyle w:val="2"/>
        <w:rPr/>
      </w:pPr>
      <w:r>
        <w:rPr/>
        <w:t xml:space="preserve">- зустрічі працівників територіальних управлінь юстиції з представниками місцевих осередків політичних партій і громадських організацій, працівниками підприємств, установ, організацій, жителями області з метою висвітлення ролі прийняття Конституції України, роз’яснення її положень та значення у становленні правової демократичної держави;  </w:t>
      </w:r>
    </w:p>
    <w:p>
      <w:pPr>
        <w:pStyle w:val="2"/>
        <w:rPr/>
      </w:pPr>
      <w:r>
        <w:rPr/>
        <w:t xml:space="preserve">- виступи працівників органів юстиції у засобах масової інформації з метою роз’яснення населенню державної правової політики, норм Конституції України та законів України, що визначають права і свободи громадян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територіальне управління юстиції в області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5 року </w:t>
            </w:r>
          </w:p>
        </w:tc>
      </w:tr>
    </w:tbl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/>
        <w:t>1</w:t>
      </w:r>
      <w:r>
        <w:rPr>
          <w:lang w:val="ru-RU"/>
        </w:rPr>
        <w:t>1</w:t>
      </w:r>
      <w:r>
        <w:rPr/>
        <w:t xml:space="preserve">. Сприяння висвітленню у засобах масової інформації заходів щодо відзначення в області Дня Конституції України. Організація циклів тематичних теле- та радіопередач, публікацій документів і матеріалів, що висвітлюють події, пов’язані з прийняттям Основного Закону України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відділ інформаційної політики  облдержадміністрації, обласна  державна  телерадіокомпанія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 xml:space="preserve">червень 2015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12. Проведення єдиного дня інформування населення з нагоди Дня </w:t>
      </w:r>
      <w:r>
        <w:rPr>
          <w:szCs w:val="28"/>
        </w:rPr>
        <w:t xml:space="preserve">Конституції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szCs w:val="28"/>
              </w:rPr>
              <w:t xml:space="preserve">управління з питань внутрішньої політики </w:t>
            </w:r>
            <w:r>
              <w:rPr/>
              <w:t xml:space="preserve"> облдержадміністрації, </w:t>
            </w:r>
            <w:r>
              <w:rPr>
                <w:szCs w:val="28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11 червня 2015 року </w:t>
            </w:r>
          </w:p>
        </w:tc>
      </w:tr>
    </w:tbl>
    <w:p>
      <w:pPr>
        <w:pStyle w:val="2"/>
        <w:ind w:hanging="0"/>
        <w:rPr/>
      </w:pPr>
      <w:r>
        <w:rPr/>
        <w:t xml:space="preserve">    </w:t>
      </w:r>
    </w:p>
    <w:p>
      <w:pPr>
        <w:pStyle w:val="2"/>
        <w:rPr/>
      </w:pPr>
      <w:r>
        <w:rPr/>
        <w:t xml:space="preserve">13. У місцях проведення масових святкових заходів забезпечення належної організації медичного обслуговування їх учасників, громадського порядку та безпеку дорожнього руху в населених пунктах 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>управління охорони здоров’я</w:t>
            </w:r>
          </w:p>
          <w:p>
            <w:pPr>
              <w:pStyle w:val="3"/>
              <w:rPr/>
            </w:pPr>
            <w:r>
              <w:rPr/>
              <w:t>облдержадміністрації, управління Міністерства внутрішніх справ України в області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26 </w:t>
            </w:r>
            <w:r>
              <w:rPr>
                <w:szCs w:val="28"/>
              </w:rPr>
              <w:t>–</w:t>
            </w:r>
            <w:r>
              <w:rPr/>
              <w:t xml:space="preserve"> 28 червня 2015 року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03:00Z</dcterms:created>
  <dc:creator>1</dc:creator>
  <dc:description/>
  <cp:keywords/>
  <dc:language>en-US</dc:language>
  <cp:lastModifiedBy>DIANA</cp:lastModifiedBy>
  <cp:lastPrinted>2015-05-18T16:13:00Z</cp:lastPrinted>
  <dcterms:modified xsi:type="dcterms:W3CDTF">2015-05-21T08:40:00Z</dcterms:modified>
  <cp:revision>27</cp:revision>
  <dc:subject/>
  <dc:title>24-zah</dc:title>
</cp:coreProperties>
</file>