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4956" w:firstLine="708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ЗАТВЕРДЖЕНО  </w:t>
      </w:r>
    </w:p>
    <w:p>
      <w:pPr>
        <w:pStyle w:val="Normal"/>
        <w:spacing w:lineRule="auto" w:line="360"/>
        <w:ind w:left="4956" w:firstLine="708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4956" w:firstLine="708"/>
        <w:rPr>
          <w:szCs w:val="28"/>
          <w:lang w:val="uk-UA"/>
        </w:rPr>
      </w:pPr>
      <w:r>
        <w:rPr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szCs w:val="28"/>
          <w:lang w:val="en-US"/>
        </w:rPr>
        <w:t>19</w:t>
      </w:r>
      <w:r>
        <w:rPr>
          <w:szCs w:val="28"/>
          <w:lang w:val="uk-UA"/>
        </w:rPr>
        <w:t>.05.2015 №</w:t>
      </w:r>
      <w:r>
        <w:rPr>
          <w:szCs w:val="28"/>
          <w:lang w:val="en-US"/>
        </w:rPr>
        <w:t xml:space="preserve"> 191</w:t>
      </w:r>
      <w:r>
        <w:rPr>
          <w:szCs w:val="28"/>
          <w:lang w:val="uk-UA"/>
        </w:rPr>
        <w:t xml:space="preserve">  </w:t>
      </w:r>
    </w:p>
    <w:p>
      <w:pPr>
        <w:pStyle w:val="Normal"/>
        <w:ind w:left="495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ОРЯДОК</w:t>
      </w:r>
    </w:p>
    <w:p>
      <w:pPr>
        <w:pStyle w:val="Normal"/>
        <w:jc w:val="center"/>
        <w:rPr/>
      </w:pPr>
      <w:r>
        <w:rPr>
          <w:bCs/>
          <w:spacing w:val="-1"/>
          <w:szCs w:val="28"/>
          <w:lang w:val="uk-UA"/>
        </w:rPr>
        <w:t xml:space="preserve"> </w:t>
      </w:r>
      <w:r>
        <w:rPr>
          <w:bCs/>
          <w:spacing w:val="-1"/>
          <w:szCs w:val="28"/>
          <w:lang w:val="uk-UA"/>
        </w:rPr>
        <w:t xml:space="preserve">використання </w:t>
      </w:r>
      <w:r>
        <w:rPr>
          <w:bCs/>
          <w:spacing w:val="-2"/>
          <w:szCs w:val="28"/>
          <w:lang w:val="uk-UA"/>
        </w:rPr>
        <w:t>коштів обласного бюджету на</w:t>
      </w:r>
    </w:p>
    <w:p>
      <w:pPr>
        <w:pStyle w:val="Normal"/>
        <w:jc w:val="center"/>
        <w:rPr>
          <w:szCs w:val="28"/>
          <w:lang w:val="uk-UA"/>
        </w:rPr>
      </w:pPr>
      <w:r>
        <w:rPr>
          <w:bCs/>
          <w:spacing w:val="-2"/>
          <w:szCs w:val="28"/>
          <w:lang w:val="uk-UA"/>
        </w:rPr>
        <w:t xml:space="preserve">фінансування витрат, </w:t>
      </w:r>
      <w:r>
        <w:rPr>
          <w:szCs w:val="28"/>
          <w:lang w:val="uk-UA"/>
        </w:rPr>
        <w:t>пов’язаних з будівництвом, реконструкцією, капітальним та поточним ремонтом і утриманням автомобільних доріг комунальної власності та доріг загального користування місцевого знач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І. Загальні положенн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1. Порядок використання коштів обласного бюджету </w:t>
      </w:r>
      <w:r>
        <w:rPr>
          <w:bCs/>
          <w:spacing w:val="-3"/>
          <w:szCs w:val="28"/>
          <w:lang w:val="uk-UA"/>
        </w:rPr>
        <w:t xml:space="preserve">на </w:t>
      </w:r>
      <w:r>
        <w:rPr>
          <w:szCs w:val="28"/>
          <w:lang w:val="uk-UA"/>
        </w:rPr>
        <w:t>фінансування витрат, пов’язаних з будівництвом, реконструкцією, ремонтом і утриманням автомобільних доріг комунальної власності та доріг загального користування місцевого значення (далі – Порядок), розроблено відповідно до статей 20, 22, 91 Бюджетного кодексу України, статей 2, 20 Закону України «Про місцеві державні   адміністрації»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 Порядок визначає і регулює механізм  використання коштів з обласного бюджету на фінансування витрат, пов’язаних з будівництвом, реконструкцією, капітальним та поточним ремонтом і утриманням автомобільних доріг комунальної власності</w:t>
      </w:r>
      <w:r>
        <w:rPr>
          <w:lang w:val="uk-UA"/>
        </w:rPr>
        <w:t xml:space="preserve"> та доріг загального користування місцевого значення </w:t>
      </w:r>
      <w:r>
        <w:rPr>
          <w:szCs w:val="28"/>
          <w:lang w:val="uk-UA"/>
        </w:rPr>
        <w:t>(далі – кошти).</w:t>
      </w:r>
    </w:p>
    <w:p>
      <w:pPr>
        <w:pStyle w:val="TextBodyIndent"/>
        <w:rPr/>
      </w:pPr>
      <w:r>
        <w:rPr/>
        <w:t>3. Головним розпорядником коштів обласного бюджету, що спрямовуються на фінансування витрат, пов’язаних з будівництвом, реконструкцією, капітальним та поточним ремонтом і утриманням автомобільних доріг комунальної власності та доріг загального користування місцевого значення, є департамент інфраструктури та туризму обласної державної адміністрації (далі – департамент).</w:t>
      </w:r>
    </w:p>
    <w:p>
      <w:pPr>
        <w:pStyle w:val="TextBodyIndent"/>
        <w:rPr/>
      </w:pPr>
      <w:r>
        <w:rPr/>
        <w:t>4. Одержувачем коштів на фінансування витрат, пов’язаних з будівництвом, реконструкцією, капітальним та поточним ремонтом і утриманням автомобільних доріг загального користування місцевого значення, є Служба автомобільних доріг у Волинській області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ІІ. Використання коштів 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на будівництво, реконструкцію, капітальний та поточний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ремонт і утримання автомобільних доріг комунальної власності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та доріг загального користування місцевого значення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 Кошти обласного бюджету спрямовуються на будівництво, реконструкцію, капітальний та поточний ремонт і утримання автомобільних доріг комунальної власності та доріг загального користування місцевого значення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Кошти надходжень до  обласного бюджету  можуть надаватись на умовах співфінансування з відповідних місцевих бюджетів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 Кошти, що передбачаються на будівництво, реконструкцію, капітальний та поточний ремонт і утримання автомобільних доріг комунальної власності та доріг загального користування місцевого значення, першочергово спрямовуються на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) будівництво, реконструкцію та капітальний та поточний ремонт доріг, що перебувають в аварійному стані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) виконання робіт на пускових об’єктах, будівництво яких розпочато у минулих роках, та об’єктах зі ступенем будівельної готовності понад                 50 відсотків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 Перелік об’єктів, видатки на який будуть проводитись за рахунок коштів бюджету розвитку обласного бюджету, затверджується рішенням обласної ради про обласний бюджет (з урахуванням змін)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4. Переліки об</w:t>
      </w:r>
      <w:r>
        <w:rPr>
          <w:szCs w:val="28"/>
        </w:rPr>
        <w:t>’</w:t>
      </w:r>
      <w:r>
        <w:rPr>
          <w:szCs w:val="28"/>
          <w:lang w:val="uk-UA"/>
        </w:rPr>
        <w:t>єктів, за якими здійснюються видатки з поточного ремонту і утримання вулиць та доріг комунальної власності, затверджуються наказом департаменту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5. Зміни до переліку об’єктів вносяться у зв’язку зі зміною вартості об’єкта відповідно до проектно-кошторисної документації та на підставі обґрунтованих пропозицій райдержадміністрацій, виконкомів міських (міст обласного значення) рад та Служби автомобільних доріг у Волинській області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6. Капітальне будівництво і реконструкція автомобільних доріг  здійснюється відповідно до постанови Кабінету Міністрів України від              27 грудня 2001 року № 1764 «Про Порядок державного фінансування капітального будівництва» (зі змінами)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7. Закупівля товарів, робіт і послуг проводиться в установленому законодавством порядку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8. Департамент як головний розпорядник бюджетних коштів і замовник робіт визначає виконавців робіт з будівництва, реконструкції, капітального та поточного ремонту доріг комунальної власності та укладає з ними договори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9. Визначення виконавців робіт з будівництва, реконструкції, капітального та поточного ремонту і утримання доріг загального користування місцевого значення і укладання з ними відповідних договорів здійснюється одержувачем бюджетних коштів і замовником робіт – Службою автомобільних доріг у Волинській області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0. Технічний нагляд за роботами</w:t>
      </w:r>
      <w:r>
        <w:rPr/>
        <w:t xml:space="preserve"> </w:t>
      </w:r>
      <w:r>
        <w:rPr>
          <w:szCs w:val="28"/>
          <w:lang w:val="uk-UA"/>
        </w:rPr>
        <w:t>з будівництва, реконструкції, капітального та поточного ремонту і утримання автомобільних доріг комунальної власності здійснюється департаментом, а доріг загального користування місцевого значення – департаментом на договірних умовах із Службою автомобільних доріг у Волинській області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1. Фінансування видатків з обласного бюджету здійснюється відповідно до Порядку казначейського обслуговування місцевих бюджетів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2. На виконання зобов’язань з будівництва, реконструкції, капітального та поточного ремонту і утримання  автомобільних доріг комунальної власності міст обласного і районного значення, селищ та сіл на умовах співфінансування укладається тристоронній договір між департаментом, виконавцем робіт та відповідним органом місцевого самоврядування чи райдержадміністрацією, а доріг загального користування місцевого значення – тристоронній договір між Службою автомобільних доріг у Волинській області, виконавцем робіт та відповідним органом місцевого самоврядування чи райдержадміністрацією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3. Оплата здійснюється на підставі актів приймання виконаних робіт (форма КБ-2в) та довідок про вартість виконаних робіт (форма КБ-3)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плата виконаних відповідно до тристоронніх договорів робіт здійснюється на підставі актів приймання виконаних підрядних робіт, підписаних в установленому порядку уповноваженими представниками департаменту, виконавцем робіт та органами місцевого самоврядування, райдержадміністраціями (комунальні дороги), уповноваженими представниками Служби</w:t>
      </w:r>
      <w:r>
        <w:rPr>
          <w:szCs w:val="28"/>
        </w:rPr>
        <w:t xml:space="preserve"> </w:t>
      </w:r>
      <w:r>
        <w:rPr>
          <w:szCs w:val="28"/>
          <w:lang w:val="uk-UA"/>
        </w:rPr>
        <w:t>автомобільних доріг у Волинській області, виконавцем робіт та органами місцевого самоврядування, райдержадміністраціями (дороги загального користування місцевого значення)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4. Виконані роботи передаються відповідним територіальним громадам згідно з актом приймання-передачі виконаних робіт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ІІІ. Відповідальність, звітність і контроль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 Фінансова звітність про використання коштів здійснюється в установленому порядку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 Установлену чинним законодавством відповідальність за цільове та ефективне використання коштів несе головний розпорядник коштів обласного бюджету – департамент.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3. Департамент до 20 числа місяця, що настає за звітним періодом, та в місячний термін після закінчення бюджетного періоду подає департаменту фінансів обласної державної адміністрації</w:t>
      </w:r>
      <w:r>
        <w:rPr>
          <w:color w:val="993300"/>
          <w:szCs w:val="28"/>
          <w:lang w:val="uk-UA"/>
        </w:rPr>
        <w:t xml:space="preserve"> </w:t>
      </w:r>
      <w:r>
        <w:rPr>
          <w:szCs w:val="28"/>
          <w:lang w:val="uk-UA"/>
        </w:rPr>
        <w:t>звіт за встановленою ним формо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00:00Z</dcterms:created>
  <dc:creator>Admin</dc:creator>
  <dc:description/>
  <cp:keywords/>
  <dc:language>en-US</dc:language>
  <cp:lastModifiedBy>A.Evtuh</cp:lastModifiedBy>
  <cp:lastPrinted>2015-05-15T14:59:00Z</cp:lastPrinted>
  <dcterms:modified xsi:type="dcterms:W3CDTF">2015-05-20T08:27:00Z</dcterms:modified>
  <cp:revision>31</cp:revision>
  <dc:subject/>
  <dc:title>ЗАТВЕРДЖЕНО  </dc:title>
</cp:coreProperties>
</file>