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66"/>
        <w:gridCol w:w="5483"/>
      </w:tblGrid>
      <w:tr>
        <w:trPr>
          <w:trHeight w:val="3414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spacing w:lineRule="auto" w:line="360"/>
              <w:ind w:left="5628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5 № 1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гіональної робочої групи з підготовки прое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го плану формування спроможних територіальних громад  Волинської області</w:t>
            </w:r>
          </w:p>
        </w:tc>
      </w:tr>
      <w:tr>
        <w:trPr>
          <w:trHeight w:val="619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егіональної робочої груп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обласно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997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робочої груп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ЮК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толій Іванович</w:t>
            </w:r>
            <w:r>
              <w:rPr/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иконавчий директор ГО «Центр реформ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регіональної робочої груп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10"/>
        <w:gridCol w:w="5325"/>
      </w:tblGrid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Яро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ї бюджетної установи</w:t>
              <w:br/>
              <w:t>«Волинський регіональний центр з інвестицій та розвитку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Григ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постійної комісії обласної ради з питань охорони здоров’я люди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СМЕРТ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селищний голова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ДЮЖЕНКО </w:t>
              <w:br/>
              <w:t>Феді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головного управління юстиції в області, перший засту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мінь-Каширський міський го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го осередку Національної спілки краєзнавців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/>
              <w:t>начальник управління охорони здоров’я обласної державної адміністрації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лова комісії з реорганізації головного управління Держземагентства в області (за згодою)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леканалу «Аверс»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проректор Луцького національного технічного універси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 Василі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полі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ЕН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ефо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АЛ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авл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голови облдержадміністрації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ький сільський голова Луцького району, член Всеукраїнської асоціації сільських та селищних рад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3"/>
              <w:shd w:fill="FFFFFF" w:val="clear"/>
              <w:spacing w:lineRule="atLeast" w:line="315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color w:val="282828"/>
                <w:sz w:val="28"/>
                <w:szCs w:val="28"/>
              </w:rPr>
              <w:t xml:space="preserve">ДАНИЛЮК </w:t>
            </w:r>
          </w:p>
          <w:p>
            <w:pPr>
              <w:pStyle w:val="Heading3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b w:val="false"/>
                <w:b w:val="false"/>
                <w:color w:val="282828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color w:val="282828"/>
                <w:sz w:val="28"/>
                <w:szCs w:val="28"/>
              </w:rPr>
              <w:t>Володимир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282828"/>
                <w:sz w:val="28"/>
                <w:szCs w:val="28"/>
                <w:shd w:fill="FFFFFF" w:val="clear"/>
              </w:rPr>
              <w:t>головний редактор громадсько-політичного тижневика «Волинська газета» (за згодою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282828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 Волинського обласного регіонального відділення Всеукраїнської асоціації сільських та селищних рад, Жидичинський сільський голова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бласної ради, голова постійної комісії обласної ради з питань сільського господарства, продовольства, земельних відносин 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К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Ярослав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директора департаменту економічного розвитку і торгівл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громадської ради при обласній державній адміністрації (за згодою) 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НЯ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О «Інститут європейської інтеграції» (за згодо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УС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качинський селищний го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Г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ий міський голова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Ратнівського регіонального відділення Всеукраїнської асоціації сільських та селищних рад, Забродівський сільський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бласної ради, голова постійної комісії обласної ради з питань освіти, науки, інформаційного простору, культури та мови, національного та духовного розвитку сім’ї, молоді, спорту та туризм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Арту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івський сільський голова Володимир-Волинського рай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сеукраїнської асоціації Сільських та селищних рад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"/>
              <w:jc w:val="left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КРЕСАК 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Юрій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голова правління Волинського відділення Всеукраїнського громадського об’єднання «Комітет виборців України»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Волинської обласної державної телерадіокомпан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ЕЦЬ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шівський сільський голова Камінь-Каширського райо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олітичних наук, професор кафедри політології та державного управління історичного факультету Східноєвропейського національ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иректор департамен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інфраструктури та туризму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/>
              <w:t xml:space="preserve">заступник керуючого справами </w:t>
            </w:r>
            <w:r>
              <w:rPr>
                <w:bCs/>
              </w:rPr>
              <w:t>виконавчого апарату</w:t>
            </w:r>
            <w:r>
              <w:rPr/>
              <w:t xml:space="preserve"> обласної ради</w:t>
            </w:r>
            <w:r>
              <w:rPr>
                <w:bCs/>
              </w:rPr>
              <w:t xml:space="preserve"> – </w:t>
            </w:r>
            <w:r>
              <w:rPr/>
              <w:t xml:space="preserve">начальник відділу </w:t>
            </w:r>
            <w:r>
              <w:rPr>
                <w:szCs w:val="28"/>
              </w:rPr>
              <w:t>з питань юридичного забезпечення діяльності ради (за згодою)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РО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епутат обласної ради, голова постійної комісії з питань депутатської діяльності, місцевого самоврядування, захисту прав людини, боротьби зі злочинністю </w:t>
            </w:r>
          </w:p>
          <w:p>
            <w:pPr>
              <w:pStyle w:val="Heading"/>
              <w:jc w:val="left"/>
              <w:rPr/>
            </w:pPr>
            <w:r>
              <w:rPr/>
              <w:t>(за згодою)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АС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Свято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ind w:right="-113" w:hanging="0"/>
              <w:jc w:val="left"/>
              <w:rPr/>
            </w:pPr>
            <w:r>
              <w:rPr>
                <w:szCs w:val="28"/>
              </w:rPr>
              <w:t xml:space="preserve">Звірівський сільський голова Ківерцівського району, член Всеукраїнської асоціації  сільських та селищних рад </w:t>
            </w:r>
            <w:r>
              <w:rPr/>
              <w:t>(за згодою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С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Олег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"/>
              <w:ind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асистент кафедри міського будівництва та господарства Луцького національного технічного університету (за згодою)</w:t>
            </w:r>
          </w:p>
          <w:p>
            <w:pPr>
              <w:pStyle w:val="Heading"/>
              <w:ind w:right="-113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bCs/>
                <w:sz w:val="28"/>
                <w:szCs w:val="28"/>
              </w:rPr>
              <w:t>Олександр Веніамі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обласної ради 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дошкільної, загальної середньої та вищої освіти управління освіти, науки та молоді обласної державної адміністрації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А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Богд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ерт з питань інфраструктур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громадської організації «Центр реформ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рослав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уцький міський голова 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О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асоціації ОСББ «Луча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представництва Державн</w:t>
            </w:r>
            <w:r>
              <w:rPr>
                <w:sz w:val="28"/>
                <w:szCs w:val="28"/>
                <w:lang w:val="ru-RU"/>
              </w:rPr>
              <w:t>ої регуляторної служби України</w:t>
            </w:r>
            <w:r>
              <w:rPr>
                <w:sz w:val="28"/>
                <w:szCs w:val="28"/>
              </w:rPr>
              <w:t xml:space="preserve">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 Волинського  регіонального відділення Всеукраїнської асоціації органів місцевого самоврядування «Асоціація міст України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волинський міський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проректор, кандидат технічних наук, доцент кафедри менеджменту Волинського інституту економіки і менеджмент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</w:t>
            </w:r>
          </w:p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тобудування та архітек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ікторович </w:t>
            </w:r>
          </w:p>
          <w:p>
            <w:pPr>
              <w:pStyle w:val="22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Центр реформ», депутат облас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ЧУ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чальник головного управлінн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ФС в обла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В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н історичного факультету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кандидат історичних наук, доцент Східноєвропейського національного університету імені Лесі Українк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уцької райдержадміністрації</w:t>
            </w:r>
          </w:p>
          <w:p>
            <w:pPr>
              <w:pStyle w:val="Heading"/>
              <w:jc w:val="left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У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атинський сільський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ЯЦЕНЮК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лла Станіслав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бюджету, економічної політики та проектної діяльності обласної ради (за згодо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SimSun;宋体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rFonts w:eastAsia="SimSun;宋体"/>
      <w:b/>
      <w:sz w:val="28"/>
      <w:szCs w:val="20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3:00Z</dcterms:created>
  <dc:creator>Admin</dc:creator>
  <dc:description/>
  <dc:language>en-US</dc:language>
  <cp:lastModifiedBy>Администратор</cp:lastModifiedBy>
  <cp:lastPrinted>2015-05-14T16:57:00Z</cp:lastPrinted>
  <dcterms:modified xsi:type="dcterms:W3CDTF">2015-05-19T14:03:00Z</dcterms:modified>
  <cp:revision>2</cp:revision>
  <dc:subject/>
  <dc:title/>
</cp:coreProperties>
</file>