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травня 2015 року</w:t>
        <w:tab/>
        <w:tab/>
        <w:tab/>
        <w:t>м.Луцьк</w:t>
        <w:tab/>
        <w:tab/>
        <w:tab/>
        <w:tab/>
        <w:tab/>
        <w:t xml:space="preserve">     № 1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комісії з реорганізації департ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будівниц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линської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до складу комісії з реорганізації департаменту житлово-комунального господарства та будівництва Волинської обласної державної адміністрації, затвердженої розпорядженнями голови облдержадміністрації від 24 лютого 2015 року № 63 «Про утворення  структурних підрозділів Волинської  обласної державної адміністрації» та від 29 квітня 2015 року № 169 «Про внесення змін до комісії з реорганізації департаменту житлово-комунального господарства та будівництва Волинської обласної державної адміністрації», такі змі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9" w:hanging="0"/>
        <w:jc w:val="both"/>
        <w:rPr/>
      </w:pPr>
      <w:r>
        <w:rPr>
          <w:sz w:val="28"/>
          <w:szCs w:val="28"/>
        </w:rPr>
        <w:tab/>
        <w:t>1. УВЕСТИ головою комісії СИДОРОВА Юрія Миколайовича, начальника виробничо-технічного відділу управління житлово-комунального господарства (ідентифікаційний номер ……………….).</w:t>
      </w:r>
    </w:p>
    <w:p>
      <w:pPr>
        <w:pStyle w:val="Normal"/>
        <w:ind w:right="7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ВИВЕСТИ ПАВЛОВУ Лілію Романівну, заступника начальника управління капітального будівництва – начальника планово-економічного відділу (ідентифікаційний номер ………………….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В.ГУНЧИ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чук 778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 травня 2015 року</w:t>
        <w:tab/>
        <w:tab/>
        <w:tab/>
        <w:t>м.Луцьк</w:t>
        <w:tab/>
        <w:tab/>
        <w:tab/>
        <w:tab/>
        <w:tab/>
        <w:t xml:space="preserve">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и до комісії з реорганізації департ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будівниц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линської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до складу комісії з реорганізації департаменту житлово-комунального господарства та будівництва Волинської обласної державної адміністрації, затвердженої розпорядженнями голови облдержадміністрації від 24 лютого 2015 року № 63 «Про утворення  структурних підрозділів Волинської  обласної державної адміністрації» та від 29 квітня 2015 року № 169 «Про внесення змін до комісії з реорганізації департаменту житлово-комунального господарства та будівництва Волинської обласної державної адміністрації», таку зміну: ВИВЕСТИ ПАВЛОВУ Лілію Романівну, заступника начальника управління капітального будівництва – начальника планово-економічного відділу (ідентифікаційний номер 217740536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В.ГУНЧИ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чук 778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TitleChar">
    <w:name w:val="Title Char"/>
    <w:basedOn w:val="Style5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50:00Z</dcterms:created>
  <dc:creator>mammoth</dc:creator>
  <dc:description/>
  <cp:keywords/>
  <dc:language>en-US</dc:language>
  <cp:lastModifiedBy>DIANA</cp:lastModifiedBy>
  <cp:lastPrinted>2015-04-29T09:36:00Z</cp:lastPrinted>
  <dcterms:modified xsi:type="dcterms:W3CDTF">2015-05-14T05:46:00Z</dcterms:modified>
  <cp:revision>18</cp:revision>
  <dc:subject/>
  <dc:title> </dc:title>
</cp:coreProperties>
</file>