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травня 2015 року</w:t>
        <w:tab/>
        <w:tab/>
        <w:tab/>
        <w:t>м.Луцьк</w:t>
        <w:tab/>
        <w:tab/>
        <w:tab/>
        <w:tab/>
        <w:t xml:space="preserve">               № 1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ристання коштів резервного фонду державного бюдже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ля забезпечення відшкодування витрат, пов’язаних з тимчасовим проживанням інвалідів у санаторіях та інших громадян, які переміщуютьс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тимчасово окупованої території та району проведення антитерористичної операції, виділених розпорядженням </w:t>
      </w:r>
      <w:r>
        <w:rPr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квітня 2015 року № 38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6 Закону України «Про місцеві державні адміністрації», з метою виконання </w:t>
      </w:r>
      <w:r>
        <w:rPr>
          <w:sz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Кабінету Міністрів України від 15 квітня 2015 року № 382-р «Про </w:t>
      </w:r>
      <w:r>
        <w:rPr>
          <w:sz w:val="28"/>
          <w:lang w:val="uk-UA"/>
        </w:rPr>
        <w:t>забезпечення відшкодування витрат, пов’язаних з тимчасовим проживанням інвалідів у санаторіях та інших громадян, які переміщуються з тимчасово окупованої території та району проведення антитерористичної операції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Визначити </w:t>
      </w:r>
      <w:r>
        <w:rPr>
          <w:sz w:val="28"/>
          <w:szCs w:val="28"/>
          <w:lang w:val="uk-UA"/>
        </w:rPr>
        <w:t>департамент соціального захисту населення Волинської обласної державної адміністрації</w:t>
      </w:r>
      <w:r>
        <w:rPr>
          <w:sz w:val="28"/>
          <w:lang w:val="uk-UA"/>
        </w:rPr>
        <w:t xml:space="preserve"> розпорядником бюджетних коштів</w:t>
      </w:r>
      <w:r>
        <w:rPr>
          <w:sz w:val="28"/>
          <w:szCs w:val="28"/>
          <w:lang w:val="uk-UA"/>
        </w:rPr>
        <w:t xml:space="preserve">, які виділені з резервного фонду державного бюджету </w:t>
      </w:r>
      <w:r>
        <w:rPr>
          <w:sz w:val="28"/>
          <w:lang w:val="uk-UA"/>
        </w:rPr>
        <w:t>для забезпечення відшкодування витрат, пов’язаних з тимчасовим проживанням інвалідів у санаторіях та інших громадян, які переміщуються з тимчасово окупованої території та району проведення антитерористичної операції</w:t>
      </w:r>
      <w:r>
        <w:rPr>
          <w:sz w:val="28"/>
          <w:szCs w:val="28"/>
          <w:lang w:val="uk-UA"/>
        </w:rPr>
        <w:t>, у сумі 25 500 гривень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департамент соціального захисту населення обласної державної адміністрації (Гобод О.М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формувати та затвердити у дводенний строк за погодженням з Міністерством економічного розвитку і торгівлі та Міністерством фінансів України перелік витрат, пов’язаних з відшкодуванням витрат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забезпечити цільове використання виділених коштів та подати до 25 травня 2015 року звіт про їх використання Міністерству економічного розвитку і торгівлі, Міністерству фінансів та Державній казначейській службі Україн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‚l‚r –ѕ’©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27:00Z</dcterms:created>
  <dc:creator>bla</dc:creator>
  <dc:description/>
  <cp:keywords/>
  <dc:language>en-US</dc:language>
  <cp:lastModifiedBy>DIANA</cp:lastModifiedBy>
  <cp:lastPrinted>2014-11-13T14:41:00Z</cp:lastPrinted>
  <dcterms:modified xsi:type="dcterms:W3CDTF">2015-05-08T11:14:00Z</dcterms:modified>
  <cp:revision>10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7242577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ReviewingToolsShownOnce">
    <vt:lpwstr/>
  </property>
</Properties>
</file>