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2"/>
        <w:tabs>
          <w:tab w:val="clear" w:pos="708"/>
          <w:tab w:val="left" w:pos="3915" w:leader="none"/>
        </w:tabs>
        <w:spacing w:lineRule="auto" w:line="240"/>
        <w:ind w:left="284" w:firstLine="567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3915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авня 2015 року                          м.Луцьк                                                   № 180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роботи господарства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палювальному сезоні 2014 – 2015 років і зав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ідготовки до опалювального сезону 2015 – 2016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6, 20, 33, 35, 39 Закону України «Про місцеві державні адміністрації», з метою забезпечення своєчасної підготовки та сталого функціонування господарства області в опалювальному періоді 2015 – 2016 років, недопущення недоліків, що мали місце в минулому опалювальному сезоні, враховуючи рішення колегії обласної державної адміністрації від                 28 квітня 2015 року № 3/2 «Про підсумки роботи господарства області в опалювальному сезоні 2014 – 2015 років і завдання з підготовки до опалювального сезону 2015 – 2016 років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ОБОВ’ЯЗУЮ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голів районних державних адміністрацій в установленому законодавством порядк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 розробити  заходи з підготовки господарства області до сталого функціонування в умовах осінньо-зимового періоду 2015 – 2016 років (далі – заходи) і до 15 травня 2015 року надати департаменту житлово-комунального господарства та будівництва облдержадміністрації для узагальне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віти про виконання заходів подавати, починаючи з 10 травня 2015 року до 01 жовтня цього року, двічі на місяць (станом на 10 та 25 число) департаменту житлово-комунального господарства та будівництва облдержадміністрації, згідно із встановленою формою ЖКГ (зима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до 15 травня 2015 року завершити організаційну роботу з надання населенню субсидій у зв’язку з підняттям тарифів на житлово-комунальні послуги</w:t>
      </w:r>
      <w:r>
        <w:rPr>
          <w:lang w:val="uk-UA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 ужити заходів для погашення у повному обсязі всіма категоріями споживачів заборгованості з оплати використаних природного газу, електричної та теплової енергії, води і наданих послуг з водовідведення, а також забезпечення оплати поточного споживання енергоносіїв і житлово-комунальних послуг щомісяця згідно з договора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 сприяти укладанню бюджетними установами та організаціями договорів на постачання енергоносіїв та житлово-комунальних послуг у межах, передбачених кошторисами для їх опла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 забезпечити підготовку об’єктів житлово-комунального господарства та  соціальної сфери до роботи в осінньо-зимовий період 2015 – 2016 років з видачею паспортів та актів готовності до 01 жовтня 2015 ро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 до початку опалювального сезону здійснити заходи з приведення житлових будинків у належний протипожежний та технічний стан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- забезпечити стовідсоткове обладнання лічильниками тепла багатоповерхових житлових будинків і закладів бюджетної сфери та завершити роботи з оснащення водопостачальних підприємств технологічними приладами обліку води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 початку опалювального сезону 2015 – 2016 рок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вершити роботу щодо заміни оголовків димовентиляційних каналів із силікатної цегли на керамічну в багатоповерховій забудові та забезпечити своєчасне обстеження димовентиляційних каналів з наданням актів про періодичну перевірку спеціалізованим підприємствам газового господар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 забезпечити переведення визначених закладів бюджетної сфери та котелень комунальної теплоенергетики на альтернативні види палива із  залученням коштів інвестор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взяти на особистий контроль питання забезпечення одиноких престарілих громадян та сімей загиблих в АТО твердим палив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департаменту житлово-комунального господарства та будівництва облдержадміністрації до 20 травня 2015 року розробити та подати обласній державній адміністрації на затвердження заходи з підготовки господарського комплексу області до роботи в осінньо-зимовий період 2015 – 2016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 департаменту житлово-комунального господарства та будівництва облдержадміністрації, спільно з виконкомами міських (міст обласного значення) рад та райдержадміністраціями забезпеч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постійний контроль за своєчасною підготовкою господарства області до роботи в осінньо-зимовий період 2015 – 2016 років і до початку опалювального сезону щомісяця, починаючи з 15 травня 2015 року, двічі на місяць інформувати обласну державну адміністрацію згідно із встановленою формою ЖКГ (зима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 упровадження енергозберігаючих технологій; накопичення і використання в установленому порядку місцевих видів палива (тріска, брикет, дрова) на підприємствах теплової енергетики та бюджетної сфе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включення до регіональних і  комплексних оперативних планів заходів щодо запобігання виникненню та ліквідації наслідків надзвичайних ситуацій, а також упровадження системи їх раннього виявлення та оповіщення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ЕКОМЕНД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міським (міст обласного значення) головам забезпечити виконання завдань, визначених підпунктом 1) пункту 1 цього розпорядж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  ПАТ «Волиньобленерго» (О.Білець) та ПАТ «Волиньгаз» (М.Коротя) ужити заходів, спрямованих на забезпечення безперебійного енергопостачання господарського комплексу області в осінньо-зимовий період 2015 – 2016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Утворити обласний штаб із своєчасної підготовки та сталого функціонування господарства області в осінньо-зимовий період 2015 – 2016 років у складі згідно з додатк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 Затвердити посадовий </w:t>
      </w:r>
      <w:r>
        <w:rPr>
          <w:sz w:val="28"/>
          <w:szCs w:val="28"/>
        </w:rPr>
        <w:t>скл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го штабу із забезпечення своєчасної підготовки та сталого функціонування господарства області в осінньо-зимовий період 201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6 років</w:t>
      </w:r>
      <w:r>
        <w:rPr>
          <w:sz w:val="28"/>
          <w:szCs w:val="28"/>
          <w:lang w:val="uk-UA"/>
        </w:rPr>
        <w:t xml:space="preserve"> згідно з додатк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Контроль за виконанням цього розпорядження покласти на першого заступника голови облдержадміністрації </w:t>
        <w:tab/>
        <w:t>С.Кудрявце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</w:t>
        <w:tab/>
        <w:t xml:space="preserve">                                        </w:t>
        <w:tab/>
        <w:tab/>
        <w:t xml:space="preserve">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/>
      </w:pPr>
      <w:r>
        <w:rPr>
          <w:lang w:val="uk-UA"/>
        </w:rPr>
        <w:t>Сидоров 778 22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41:00Z</dcterms:created>
  <dc:creator>Юрий</dc:creator>
  <dc:description/>
  <cp:keywords/>
  <dc:language>en-US</dc:language>
  <cp:lastModifiedBy>DIANA</cp:lastModifiedBy>
  <cp:lastPrinted>2015-05-06T09:05:00Z</cp:lastPrinted>
  <dcterms:modified xsi:type="dcterms:W3CDTF">2015-05-08T07:35:00Z</dcterms:modified>
  <cp:revision>18</cp:revision>
  <dc:subject/>
  <dc:title>Рішення</dc:title>
</cp:coreProperties>
</file>