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6 трав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173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дання матеріальної допомоги у розмірі по 100 тис. грив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’ям загиблих військовослужбовців, які брали уча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титерористичній операції на сході Украї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4 Закону України «Про місцеві державні адміністрації», частини 1, 2 статті 79 Бюджетного кодексу України,</w:t>
        <w:br/>
        <w:t>пункту 7 рішення обласної ради від 23 січня 2015 року № 32/7 «Про обласний бюджет на 2015 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Розподілити між бюджетами районів та міст області нерозподілену частин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у сумі </w:t>
        <w:br/>
        <w:t>300 тис. гривень, спрямувавши ї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Любомльському районному бюджету  у сумі 100 тис. гривень (для сім’ї Гіля Юрія Сергійович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мінь-Каширському районному бюджету у сумі 100 тис. гривень (для сім’ї Сотніка Івана Андрійовича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Рожищенському районному бюджету у сумі 100 тис. гривень (для сім’ї Смолярчука Василя Івановича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атнівському районному бюджету у сумі 100 тис.гривень (для сім’ї  Білітюка Василя Васильовича)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епартаменту фінансів облдержадміністрації (І.Никитюк) унести відповідні зміни до показників міжбюджетних трансфертів між обласним  бюджетом та іншими бюджетами і до розпису обласного бюджету 2015 рік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sz w:val="28"/>
          <w:szCs w:val="28"/>
          <w:lang w:val="uk-UA"/>
        </w:rPr>
        <w:t>В.ГУНЧИК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икитюк 777 200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     </w:t>
      </w:r>
    </w:p>
    <w:p>
      <w:pPr>
        <w:pStyle w:val="Normal"/>
        <w:ind w:left="4678" w:firstLine="36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 Знак Знак1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27:00Z</dcterms:created>
  <dc:creator>plv03</dc:creator>
  <dc:description/>
  <cp:keywords/>
  <dc:language>en-US</dc:language>
  <cp:lastModifiedBy>DIANA</cp:lastModifiedBy>
  <cp:lastPrinted>2015-05-06T09:54:00Z</cp:lastPrinted>
  <dcterms:modified xsi:type="dcterms:W3CDTF">2015-05-08T06:3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2492490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