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en-US"/>
        </w:rPr>
      </w:pPr>
      <w:r>
        <w:rPr>
          <w:sz w:val="28"/>
          <w:lang w:val="en-US"/>
        </w:rPr>
        <w:t>06</w:t>
      </w:r>
      <w:r>
        <w:rPr>
          <w:sz w:val="28"/>
        </w:rPr>
        <w:t xml:space="preserve"> травня 2015 року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м.Луцьк  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72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земельних ділянок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Відповідно до статті 6, пункту сьомого частини першої статті 13, статті 39 Закону України «Про місцеві державні адміністрації», статей 17, 93, 122 – 124, 134, Земельного кодексу України, </w:t>
      </w:r>
      <w:r>
        <w:rPr/>
        <w:t xml:space="preserve">статей 5, 24 «Про державний земельний кадастр», розглянувши клопотання Товариства з </w:t>
      </w:r>
      <w:r>
        <w:rPr>
          <w:szCs w:val="28"/>
        </w:rPr>
        <w:t>обмеженою відповідальністю «Цумань – Риба»</w:t>
      </w:r>
      <w:r>
        <w:rPr/>
        <w:t xml:space="preserve">: </w:t>
      </w:r>
    </w:p>
    <w:p>
      <w:pPr>
        <w:pStyle w:val="2"/>
        <w:ind w:firstLine="708"/>
        <w:rPr/>
      </w:pPr>
      <w:r>
        <w:rPr/>
        <w:t xml:space="preserve">1.Надати </w:t>
      </w:r>
      <w:r>
        <w:rPr>
          <w:szCs w:val="28"/>
        </w:rPr>
        <w:t>товариству з обмеженою відповідальністю «Цумань – Риба» земельні ділянки в оренду на 49 років, загальною площею 175,9639 га, а саме:</w:t>
      </w:r>
    </w:p>
    <w:p>
      <w:pPr>
        <w:pStyle w:val="2"/>
        <w:ind w:firstLine="708"/>
        <w:rPr/>
      </w:pPr>
      <w:r>
        <w:rPr>
          <w:szCs w:val="28"/>
        </w:rPr>
        <w:t xml:space="preserve">- площею 19,3456 </w:t>
      </w:r>
      <w:r>
        <w:rPr/>
        <w:t>га (кадастровий номер 0721881600:06:000:1345) для рибогосподарських потреб (для ведення рибного господарства), розташованої за межами населених пунктів Дідичівської сільської ради Ківерцівського району;</w:t>
      </w:r>
    </w:p>
    <w:p>
      <w:pPr>
        <w:pStyle w:val="2"/>
        <w:ind w:firstLine="708"/>
        <w:rPr/>
      </w:pPr>
      <w:r>
        <w:rPr/>
        <w:t xml:space="preserve">- </w:t>
      </w:r>
      <w:r>
        <w:rPr>
          <w:szCs w:val="28"/>
        </w:rPr>
        <w:t xml:space="preserve">площею 40,1268 </w:t>
      </w:r>
      <w:r>
        <w:rPr/>
        <w:t>га (кадастровий номер 0721881600:06:000:1344) для рибогосподарських потреб (для ведення рибного господарства), розташованої за межами населених пунктів Дідичівської сільської ради Ківерцівського району;</w:t>
      </w:r>
    </w:p>
    <w:p>
      <w:pPr>
        <w:pStyle w:val="2"/>
        <w:ind w:firstLine="708"/>
        <w:rPr/>
      </w:pPr>
      <w:r>
        <w:rPr/>
        <w:t xml:space="preserve">- </w:t>
      </w:r>
      <w:r>
        <w:rPr>
          <w:szCs w:val="28"/>
        </w:rPr>
        <w:t xml:space="preserve">площею 17,8919 </w:t>
      </w:r>
      <w:r>
        <w:rPr/>
        <w:t>га (кадастровий номер 0721880400:02:000:0337) для рибогосподарських потреб (для ведення рибного господарства), розташованої за межами населених пунктів Берестянської сільської ради Ківерцівського району;</w:t>
      </w:r>
    </w:p>
    <w:p>
      <w:pPr>
        <w:pStyle w:val="2"/>
        <w:ind w:firstLine="708"/>
        <w:rPr/>
      </w:pPr>
      <w:r>
        <w:rPr/>
        <w:t xml:space="preserve">- </w:t>
      </w:r>
      <w:r>
        <w:rPr>
          <w:szCs w:val="28"/>
        </w:rPr>
        <w:t xml:space="preserve">площею 42,9933 </w:t>
      </w:r>
      <w:r>
        <w:rPr/>
        <w:t>га (кадастровий номер 0721880400:02:000:0338) для рибогосподарських потреб (для ведення рибного господарства), розташованої за межами населених пунктів Берестянської сільської ради Ківерцівського району;</w:t>
      </w:r>
    </w:p>
    <w:p>
      <w:pPr>
        <w:pStyle w:val="2"/>
        <w:ind w:firstLine="708"/>
        <w:rPr/>
      </w:pPr>
      <w:r>
        <w:rPr/>
        <w:t xml:space="preserve">- </w:t>
      </w:r>
      <w:r>
        <w:rPr>
          <w:szCs w:val="28"/>
        </w:rPr>
        <w:t xml:space="preserve">площею 15,1052 </w:t>
      </w:r>
      <w:r>
        <w:rPr/>
        <w:t>га (кадастровий номер 0721880400:02:000:0339) для рибогосподарських потреб (для ведення рибного господарства), розташованої за межами населених пунктів Берестянської сільської ради Ківерцівського району Волинської області;</w:t>
      </w:r>
    </w:p>
    <w:p>
      <w:pPr>
        <w:pStyle w:val="2"/>
        <w:ind w:firstLine="708"/>
        <w:rPr/>
      </w:pPr>
      <w:r>
        <w:rPr/>
        <w:t xml:space="preserve">- </w:t>
      </w:r>
      <w:r>
        <w:rPr>
          <w:szCs w:val="28"/>
        </w:rPr>
        <w:t xml:space="preserve">площею 40,5011 </w:t>
      </w:r>
      <w:r>
        <w:rPr/>
        <w:t>га (кадастровий номер 0721855400:04:000:3103) для рибогосподарських потреб (для ведення рибного господарства), розташованої за межами населених пунктів Олицької селищної ради Ківерцівського району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ручити Ківерцівській районній державній адміністрації укласти договори оренди зазначених земельних ділянок з Товариством з обмеженою відповідальністю «Цумань – Риба» в установленому законодавством порядк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3. Товариству з обмеженою відповідальністю «Цумань – Риба»</w:t>
      </w:r>
      <w:r>
        <w:rPr/>
        <w:t>:</w:t>
      </w:r>
    </w:p>
    <w:p>
      <w:pPr>
        <w:pStyle w:val="2"/>
        <w:ind w:firstLine="708"/>
        <w:rPr/>
      </w:pPr>
      <w:r>
        <w:rPr/>
        <w:t>1) здійснити державну реєстрацію права оренди на земельні ділянки відповідно до вимог чинного законодавства;</w:t>
      </w:r>
    </w:p>
    <w:p>
      <w:pPr>
        <w:pStyle w:val="2"/>
        <w:ind w:firstLine="708"/>
        <w:rPr>
          <w:szCs w:val="28"/>
        </w:rPr>
      </w:pPr>
      <w:r>
        <w:rPr/>
        <w:t>2) </w:t>
      </w:r>
      <w:r>
        <w:rPr>
          <w:szCs w:val="28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8"/>
          <w:szCs w:val="28"/>
        </w:rPr>
        <w:t>Бондарчук 22 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49:00Z</dcterms:created>
  <dc:creator>Yruduchnuy</dc:creator>
  <dc:description/>
  <cp:keywords/>
  <dc:language>en-US</dc:language>
  <cp:lastModifiedBy>O.Stepjuk</cp:lastModifiedBy>
  <cp:lastPrinted>2015-04-29T15:31:00Z</cp:lastPrinted>
  <dcterms:modified xsi:type="dcterms:W3CDTF">2015-05-06T13:10:00Z</dcterms:modified>
  <cp:revision>16</cp:revision>
  <dc:subject/>
  <dc:title/>
</cp:coreProperties>
</file>