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6 трав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 17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 До структури апарату облдержадміністрації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 скоротити посаду інспектор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мобілізаційної роботи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) увести посаду головного спеціаліст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мобілізаційної роботи.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 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 у структурному підрозділі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мобілізаційної робо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иключити позицію «інспектор – 1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 додати позицію «головний спеціаліст – 1»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6:00Z</dcterms:created>
  <dc:creator>Admin</dc:creator>
  <dc:description/>
  <cp:keywords/>
  <dc:language>en-US</dc:language>
  <cp:lastModifiedBy>DIANA</cp:lastModifiedBy>
  <cp:lastPrinted>2014-10-09T07:42:00Z</cp:lastPrinted>
  <dcterms:modified xsi:type="dcterms:W3CDTF">2015-05-08T06:45:00Z</dcterms:modified>
  <cp:revision>6</cp:revision>
  <dc:subject/>
  <dc:title> </dc:title>
</cp:coreProperties>
</file>