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8 квітня 2015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№ 16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зміни у структурі апарату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44, 47 Закону України «Про місцеві державні адміністрації», постанови Кабінету Міністрів України від 18 квітня 2012 року № 606 «Про затвердження рекомендаційних переліків структурних підрозділів обласної, Київської та Севастопольської міської, районної, районної в мм.Києві та Севастополі державних адміністрацій» (зі змінами та доповненнями), Указу Президента країни від 30 січня 2015 року № 40/2015 «Про додаткові заходи щодо забезпечення проведення часткової мобілізації у 2015 році» внести такі зміни:</w:t>
      </w:r>
    </w:p>
    <w:p>
      <w:pPr>
        <w:pStyle w:val="Normal"/>
        <w:ind w:firstLine="70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  До структури апарату облдержадміністрації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 ліквідувати сектор з питань оборонної роботи у кількості 2 штатні одиниці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) скоротити посад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заступника начальника відділу фінансово-господарського забезпечення 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ровідного спеціаліста відділу фінансово-господарського забезпечення – </w:t>
        <w:br/>
        <w:t>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відувача сектору з питань оборонної роботи – 1 штатна одиниц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інспектора сектору з питань оборонної роботи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радника голови облдержадміністрації відділу забезпечення діяльності керівництва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увести посад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завідувача господарства у відділ фінансово-господарського забезпечення – 1 штатна одиниц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інспектора у відділ забезпечення діяльності керівництва – 1 штатна одиниц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головного спеціаліста з питань оборонної роботи – 1 штатна одиниц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4) утворити сектор «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формаційний центр для інформування осіб, які постраждали під час виконання обов'язків військової служби (службових обов’язків), та членів їх сімей, а також членів сімей загиблих військовослужбовців і працівників правоохоронних органів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у кількості </w:t>
        <w:br/>
        <w:t xml:space="preserve">2 штатні одиниці у складі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завідувач сектору – 1 штатна одиниц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  <w:t>- діловод – 1 штатна одиниц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До розпорядження голови обласної державної адміністрації від 2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жовтня 20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у № 450 «Про структуру Волинської обласної державної адміністрації»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зі змінами):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 у розділ ІІ «Відділи та сектори апарату обласної державної адміністрації» додатку 3 («Структура обласної державної адміністрації»)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позицію «Сектор з питань оборонної роботи» виключит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включити позиції: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Сектор «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формаційний центр для інформування осіб, які постраждали під час виконання обов'язків військової служби (службових обов’язків), та членів їх сімей, а також членів сімей загиблих військовослужбовців і працівників правоохоронних органів»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«Г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ловний спеціаліст з питань оборонної роботи»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;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у графах «Назва структурного підрозділу, посади» та «Гранична чисельність, одиниць» розділу «Апарат обласної державної адміністрації» додатка 4 («Гранична чисельність керівництва обласної державної адміністрації та працівників апарату облдержадміністрації»)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у в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ідділі забезпечення діяльності керівництва: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цифру «3» позиції «радник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голови облдержадміністрації (патронатна служба)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» замінити цифрою «2»;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включити позицію «інспектор – 1»;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Cs/>
          <w:sz w:val="16"/>
          <w:szCs w:val="16"/>
          <w:lang w:val="uk-UA" w:eastAsia="en-US"/>
        </w:rPr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- у відділі 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ово-господарського забезпеченн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цифру «7» позиції «Відділ фінансово-господарського забезпечення» замінити цифрою «6»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ab/>
        <w:t>цифру і слова 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заступник начальника відділу – 1» вилучити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цифру і слова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овідний спеціаліст – 1» вилучити;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ісля позиції «головний спеціаліст» додати позицію «</w:t>
      </w:r>
      <w:r>
        <w:rPr>
          <w:rFonts w:cs="Times New Roman" w:ascii="Times New Roman" w:hAnsi="Times New Roman"/>
          <w:sz w:val="28"/>
          <w:szCs w:val="28"/>
          <w:lang w:val="uk-UA"/>
        </w:rPr>
        <w:t>завідувач господарства – 1»;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Cs/>
          <w:sz w:val="16"/>
          <w:szCs w:val="16"/>
          <w:lang w:val="uk-UA" w:eastAsia="en-US"/>
        </w:rPr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- вилучити позиції:</w:t>
      </w:r>
    </w:p>
    <w:p>
      <w:pPr>
        <w:pStyle w:val="Normal"/>
        <w:ind w:left="708" w:hanging="0"/>
        <w:rPr>
          <w:rFonts w:ascii="Times New Roman" w:hAnsi="Times New Roman" w:cs="Times New Roman"/>
          <w:bCs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Cs/>
          <w:sz w:val="16"/>
          <w:szCs w:val="16"/>
          <w:lang w:val="uk-UA" w:eastAsia="en-US"/>
        </w:rPr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880"/>
      </w:tblGrid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Сек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з питань оборонної робо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нспекто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- додати позиції: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Cs/>
          <w:sz w:val="16"/>
          <w:szCs w:val="16"/>
          <w:lang w:val="uk-UA" w:eastAsia="en-US"/>
        </w:rPr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880"/>
      </w:tblGrid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тор «І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нформаційний центр для інформування осіб, які постраждали під час виконання обов'язків військової служби (службових обов’язків), та членів їх сімей, а також членів сімей загиблих військовослужбовців і працівників правоохоронних органів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відувач сектор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ілов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Головний спеціаліс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 питань оборонної робо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3. Начальникові відділу – головному бухгалтеру відділу фінансово-господарського забезпечення апарату облдержадміністрації М.Свінцицькій – до штатного розпису працівників апарату обласної державної адміністрації відповідно до пункту 1 та 2 цього розпорядже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Трофимчук 778 18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06:00Z</dcterms:created>
  <dc:creator>Admin</dc:creator>
  <dc:description/>
  <cp:keywords/>
  <dc:language>en-US</dc:language>
  <cp:lastModifiedBy>DIANA</cp:lastModifiedBy>
  <cp:lastPrinted>2014-10-09T07:42:00Z</cp:lastPrinted>
  <dcterms:modified xsi:type="dcterms:W3CDTF">2015-04-29T06:06:00Z</dcterms:modified>
  <cp:revision>15</cp:revision>
  <dc:subject/>
  <dc:title> </dc:title>
</cp:coreProperties>
</file>