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 квіт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16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ремих структурних підрозділів облдерж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ей 5, 41, 47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ункту</w:t>
      </w:r>
      <w:r>
        <w:rPr>
          <w:rFonts w:cs="Times New Roman" w:ascii="Times New Roman" w:hAnsi="Times New Roman"/>
          <w:sz w:val="28"/>
          <w:szCs w:val="28"/>
        </w:rPr>
        <w:t xml:space="preserve"> 9 Прикінцевих положень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та визнання такими, що втратили чинність, деяких законодавчих актів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 Зменшити установлену розпорядженням граничну чисельність працівників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 департаменту соціального захисту населення на дев’ять штатних одиниць та установити її в кількості 36 штатних одиниць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 управління культури облдержадміністрації на три штатні одиниці та установити її в кількості 12 штатних одиниць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) державного архіву області на десять штатних одиниць та установити її в кількості 43 штатні одиниц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 додатку «Гранична чисельність працівників департаментів, управлінь, інших  структурних підрозділів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цифри «45» позиції «Департамент соціального захисту населення» замінити цифрами «36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цифри «15» позиції «Управління культури» замінити цифрами «12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 цифри «53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ий архів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          цифрами «43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) цифри «436» позиції «Всього» замінити цифрами «406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4:00Z</dcterms:created>
  <dc:creator>Admin</dc:creator>
  <dc:description/>
  <cp:keywords/>
  <dc:language>en-US</dc:language>
  <cp:lastModifiedBy>DIANA</cp:lastModifiedBy>
  <cp:lastPrinted>2015-04-17T09:02:00Z</cp:lastPrinted>
  <dcterms:modified xsi:type="dcterms:W3CDTF">2015-04-29T06:0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