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3.04.2015 № 161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ділянок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і перебувають в користуванн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Т «Волиньобленерго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ксплуатації та обслугов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 і споруд об’єктів передачі електричної енергії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84"/>
        <w:gridCol w:w="2012"/>
        <w:gridCol w:w="3420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менування енергооб'єкт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а площа земельної ділянки, 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цезнаходження енергооб’єкт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-Волин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Рогожани № 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Рогожан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Бужанка №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арічан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Федорівка № 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арічанської сільської ради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хів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Лобачівка № 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Лобач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ЛМЗ № 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Цегівської сільської ради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1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Грибовиця № 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Грибовицької сільської ради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я Нововолинської філ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Старолішнянської сільської ради</w:t>
            </w:r>
          </w:p>
        </w:tc>
      </w:tr>
      <w:tr>
        <w:trPr>
          <w:trHeight w:val="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я Нововолинської філ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Грядівської сіль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пере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84"/>
        <w:gridCol w:w="319"/>
        <w:gridCol w:w="73"/>
        <w:gridCol w:w="1620"/>
        <w:gridCol w:w="3420"/>
      </w:tblGrid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В-9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Литовеж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Бортнів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Бужанківс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ь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шир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-110 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№ 5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Камінь-Каширської міської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Сошичне № 4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Сошичненської сіль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Човниця № 9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авітнен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Журавичі № 9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Журавичівської сільської ради</w:t>
            </w:r>
          </w:p>
        </w:tc>
      </w:tr>
      <w:tr>
        <w:trPr>
          <w:trHeight w:val="1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Холоневичі № 9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Холоневичівської сільської ради</w:t>
            </w:r>
          </w:p>
        </w:tc>
      </w:tr>
      <w:tr>
        <w:trPr>
          <w:trHeight w:val="342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ель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Вербка № 8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Дуб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Сільце № 7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Сільц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-35 к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’ясокомбін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еленської сільської ради</w:t>
            </w:r>
          </w:p>
        </w:tc>
      </w:tr>
      <w:tr>
        <w:trPr>
          <w:trHeight w:val="9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Любитів № 1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Любитівс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10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Рокині №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Рокинівської сіль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пере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3887"/>
        <w:gridCol w:w="73"/>
        <w:gridCol w:w="1620"/>
        <w:gridCol w:w="342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ешів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Седлище № 1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Березичівс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омль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Радехів № 8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Радехівської сільської ради</w:t>
            </w:r>
          </w:p>
        </w:tc>
      </w:tr>
      <w:tr>
        <w:trPr>
          <w:trHeight w:val="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ужжя № 9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абузької сільської ради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Піща №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Піщанської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Забужжя (насосна) № 8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Забуз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невиц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Комарово № 9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Комар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Чорторийськ № 4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Цмін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Сойне № 7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Приліснен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Годомичі № 6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Годомичівс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жищен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Доросині № 3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Доросин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Носачевичі № 6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Носачевичівської 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пере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03"/>
        <w:gridCol w:w="1693"/>
        <w:gridCol w:w="342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1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35 кВ Мокре № 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Дубечненської сільської ради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рійс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Купичів №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жами населених пунктів Купич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-110 кВ Миляновичі № 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Миляновичівської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іль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 області: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9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0:00Z</dcterms:created>
  <dc:creator>RePack by Diakov</dc:creator>
  <dc:description/>
  <dc:language>en-US</dc:language>
  <cp:lastModifiedBy>Администратор</cp:lastModifiedBy>
  <cp:lastPrinted>2015-03-30T17:12:00Z</cp:lastPrinted>
  <dcterms:modified xsi:type="dcterms:W3CDTF">2015-04-29T07:10:00Z</dcterms:modified>
  <cp:revision>2</cp:revision>
  <dc:subject/>
  <dc:title/>
</cp:coreProperties>
</file>