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                          м.Луцьк                                                   № 15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бласної постійно дію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координації дій державних органів, що здійснюю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й контроль за заготівлею другорядних лісових матеріалів, здійсненням побічних лісових користувань та використанн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исних властивостей лі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13, 28, 41, пункту 9 статті 39 Закону України «Про місцеві державні адміністрації», пункту 9 статті 31, статей 67, 72, 73 Лісового кодексу України, статті 40 Закону України «Про охорону навколишнього природного середовища», з метою забезпечення державного контролю в галузі охорони, збереження, раціонального використання природних рослинних ресурсів місцевого значення при заготівлі другорядних лісових матеріалів: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Утворити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 (далі – комісія)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Затвердити склад комісії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іднести до компетенції Комісії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, узгодження дій відповідних районних комісій з питань заготівлі та експорту лісових ресурс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 ЗОБОВ’ЯЗУЮ районні державні адміністрації в 10-ти денний строк утвори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ні районні комісії з питань організації заготівлі лісових ресурс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складі працівників органів виконавчої влади та за їх згодою представників органів місцевого самоврядування, державн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ісової охорони, державної екологічної інспекції, державної інспекції з карантину рослин, держсанепідслужби, правоохоронних, податкових, дозвільних та фінансових орган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йонним комісіям з питань організації заготівлі лісових ресурсів у складі працівників органів виконавчої влади, податкових органів, державної екологічної інспекції в області, обласного управління лісового та мисливського господарства, державної фітосанітарної інспекції в області у межах наданих повноважень та з дотриманням вимог чинного законодавства провести інвентаризацію місць постійного зберігання лісових ресурсів (холодильників) станом на 01 травня 2015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6. Рекомендувати головному управлінню </w:t>
      </w:r>
      <w:r>
        <w:rPr>
          <w:sz w:val="28"/>
          <w:szCs w:val="28"/>
          <w:lang w:val="ru-RU"/>
        </w:rPr>
        <w:t xml:space="preserve">ДФС </w:t>
      </w:r>
      <w:r>
        <w:rPr>
          <w:sz w:val="28"/>
          <w:szCs w:val="28"/>
        </w:rPr>
        <w:t>в області (В.Чуй), Державній фітосанітарній інспекції в області (В.Максимюк), обласному управлінню лісового та мисливського господарства (В.Мазурик),  державній екологічній інспекції в області (О.Ткачук), Волинській митниці забезпечити ведення обліку лісових ресурсів за формою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Запропонувати Волинській митниці щомісячно протягом року подавати обласній державній адміністрації інформацію про рух другорядних лісових матеріалів та продукції побічних лісових користувань  через державний кордон (у тому числі замороженої продукції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8. 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ru-RU"/>
        </w:rPr>
        <w:t>С.Кошару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азурик 2400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Datedisplaysingle">
    <w:name w:val="date-display-sing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3:00Z</dcterms:created>
  <dc:creator>www.PHILka.RU</dc:creator>
  <dc:description/>
  <cp:keywords/>
  <dc:language>en-US</dc:language>
  <cp:lastModifiedBy>DIANA</cp:lastModifiedBy>
  <cp:lastPrinted>2015-04-20T11:26:00Z</cp:lastPrinted>
  <dcterms:modified xsi:type="dcterms:W3CDTF">2015-04-23T06:47:00Z</dcterms:modified>
  <cp:revision>11</cp:revision>
  <dc:subject/>
  <dc:title>22 серпня 2009 року на оптово-роздрібному ринку торгового комплексу «Новий ринок» в м</dc:title>
</cp:coreProperties>
</file>