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21.04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КОШАРУК</w:t>
      </w:r>
      <w:r>
        <w:rPr>
          <w:sz w:val="28"/>
          <w:szCs w:val="28"/>
        </w:rPr>
        <w:t xml:space="preserve">                             - заступник голови 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Серг</w:t>
      </w:r>
      <w:r>
        <w:rPr>
          <w:sz w:val="28"/>
          <w:szCs w:val="28"/>
        </w:rPr>
        <w:t>ій Дмитрович                   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val="ru-RU"/>
        </w:rPr>
        <w:t>ШЕРЕМЕТА</w:t>
      </w:r>
      <w:r>
        <w:rPr>
          <w:sz w:val="28"/>
          <w:szCs w:val="28"/>
        </w:rPr>
        <w:tab/>
        <w:t xml:space="preserve">   - перший заступник начальника обласного   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Сергій Акиндинович                управління лісового та мисливського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сподарства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МОСІЙЧУК</w:t>
        <w:tab/>
        <w:t>- головний спеціаліст відділу комплекс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Олександрівна               управління, біоресурсів та природно-заповідної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прави управління екології та природних ресурсів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КАЧУК          </w:t>
        <w:tab/>
        <w:tab/>
        <w:t xml:space="preserve">        - начальник державної екологічній інспекції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Вікторович            в області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КА        </w:t>
        <w:tab/>
        <w:tab/>
        <w:tab/>
        <w:t xml:space="preserve">        - заступник директора </w:t>
      </w:r>
      <w:r>
        <w:rPr>
          <w:sz w:val="28"/>
          <w:szCs w:val="28"/>
          <w:lang w:val="ru-RU"/>
        </w:rPr>
        <w:t>департаменту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алина Ярославівна                 економічного розвитку і торгівлі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облдержадміністрації                         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МАКСИМЮК</w:t>
        <w:tab/>
        <w:tab/>
        <w:t xml:space="preserve">        - начальник державної фітосанітарної інспекції</w:t>
      </w:r>
    </w:p>
    <w:p>
      <w:pPr>
        <w:pStyle w:val="Normal"/>
        <w:rPr/>
      </w:pPr>
      <w:r>
        <w:rPr>
          <w:sz w:val="28"/>
          <w:szCs w:val="28"/>
        </w:rPr>
        <w:t>Василь Степанович                  в області – головний державний фітосанітарний</w:t>
      </w:r>
    </w:p>
    <w:p>
      <w:pPr>
        <w:pStyle w:val="Normal"/>
        <w:tabs>
          <w:tab w:val="clear" w:pos="708"/>
          <w:tab w:val="left" w:pos="342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пектор області (за згодо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АНДРЕЙКІВ</w:t>
        <w:tab/>
        <w:tab/>
        <w:t xml:space="preserve">        - т.в.о. начальника Волинської митниці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Андрій Іванович                       (за згодо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НИКИТЮК</w:t>
        <w:tab/>
        <w:tab/>
        <w:t xml:space="preserve">        - директор департаменту фінансів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sz w:val="28"/>
          <w:szCs w:val="28"/>
        </w:rPr>
        <w:t>Ігор Миколайович                   облдержадміністрації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ФЕЛОНЮК           </w:t>
        <w:tab/>
        <w:t xml:space="preserve">        -  начальник управління Служби  </w:t>
      </w:r>
    </w:p>
    <w:p>
      <w:pPr>
        <w:pStyle w:val="Normal"/>
        <w:tabs>
          <w:tab w:val="clear" w:pos="708"/>
          <w:tab w:val="left" w:pos="3420" w:leader="none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Юрій Васильович                     безпеки України в області (за згодою)</w:t>
      </w:r>
      <w:r>
        <w:rPr/>
        <w:t xml:space="preserve">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sz w:val="28"/>
          <w:szCs w:val="28"/>
        </w:rPr>
        <w:t xml:space="preserve">ЧУЙ                                        - начальник головного управління 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szCs w:val="28"/>
        </w:rPr>
        <w:t>Віталій Володимирович         ДФС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ЯНКО                                     - начальник Головного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Наталія Вікторівна                  Держсанепідслужби в області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головний державний санітарний лікар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4:00Z</dcterms:created>
  <dc:creator>www.PHILka.RU</dc:creator>
  <dc:description/>
  <cp:keywords/>
  <dc:language>en-US</dc:language>
  <cp:lastModifiedBy>DIANA</cp:lastModifiedBy>
  <cp:lastPrinted>2015-04-07T09:58:00Z</cp:lastPrinted>
  <dcterms:modified xsi:type="dcterms:W3CDTF">2015-04-23T06:46:00Z</dcterms:modified>
  <cp:revision>10</cp:revision>
  <dc:subject/>
  <dc:title>22 серпня 2009 року на оптово-роздрібному ринку торгового комплексу «Новий ринок» в м</dc:title>
</cp:coreProperties>
</file>